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ТРУБАДУРЫ,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b/>
          <w:color w:val="000000"/>
          <w:sz w:val="24"/>
          <w:lang w:eastAsia="ru-RU"/>
        </w:rPr>
        <w:t>ЖОНГЛЁРЫ И ШУ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вековые люди относились к артистам со смешанным чувством восхищения и недове</w:t>
        <w:softHyphen/>
        <w:t>рия. Некоторая подозрительность вызывалась тем, что и певец, и сказитель, и площадной забав</w:t>
        <w:softHyphen/>
        <w:t>ник — все они были «лицедеями», т. е. представ</w:t>
        <w:softHyphen/>
        <w:t>ляли в лицах других людей; они как бы заменя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их персонажей собою,  отказываясь от своего собственного лица и надевая чужие «маск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редневековым представлениям, профессия артиста была сродни Дьяволу — притворщику и обманщику. Поэтому церковь советовала верую</w:t>
        <w:softHyphen/>
        <w:t>щим держаться подальше от артистов и музыка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57855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'Представление фарса"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гмент картины 'Крестьянский праздник "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итер Бальтен. сер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в: священникам запрещалось разделять с ними трапезу, а простым христианам лучше было смот</w:t>
        <w:softHyphen/>
        <w:t>реть только те театральные представления, в кото</w:t>
        <w:softHyphen/>
        <w:t>рых изображались события из жизни Иисуса Хрис</w:t>
        <w:softHyphen/>
        <w:t>та, богоматери или апостолов. Уличных певцов цер</w:t>
        <w:softHyphen/>
        <w:t>ковь считала людьми, «сбившимися с пути», и обе</w:t>
        <w:softHyphen/>
        <w:t>щала им вечные муки на том све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развлечений у горожанина, крестьянина и рыцаря было не так уж много, поэтому появление фокусника на городской площади, певца и поэта — в рыцарском замке всегда становилось праздником. Жизнь средневекового человека шла в основном од</w:t>
        <w:softHyphen/>
        <w:t>нообразным путём, проложенным отцами и дедами; каждое новое лицо было в диковинку, оно стано</w:t>
        <w:softHyphen/>
        <w:t>вилось окном, открытым в широкий мир. А уж если пришелец знал сказания о короле Артуре и его ры</w:t>
        <w:softHyphen/>
        <w:t>царях, о доблестном Роланде и героях крестовых походов — городская площадь щедро сыпала ему в шапку серебряные и медные монеты, а рыцарь да</w:t>
        <w:softHyphen/>
        <w:t>вал приют у своего очага на несколько вече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собенной славой пользовались трубадуры — поэты, исполнявшие свои стихи под музыкальный аккомпанемент. В основном они вели бродячую жизнь, переезжая от двора одного знатного сеньора к другому. Расцвет искусства трубадуров наступил в Южной Франции в </w:t>
      </w:r>
      <w:r>
        <w:rPr>
          <w:color w:val="000000"/>
          <w:sz w:val="24"/>
          <w:lang w:val="en-US" w:eastAsia="ru-RU"/>
        </w:rPr>
        <w:t>XI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в. Происхождение слова «трубадур» связано вовсе не с трубой, как можно подумать, а со старым французским словом «троб», означавшим «искусный приём», «особое изящество». Действительно, многие трубадуры умели сочинять прекрасные песни, изящные, со сложными рифмами и богатой игрой слов. Среди трубадуров было немало рыцарей, людей знатного происхождения; одним из лучших поэтов-рыцарей был герцог Гийом Аквитанский. Стихи трубадуров, воспевавших беззаветное служение рыцаря избран</w:t>
        <w:softHyphen/>
        <w:t>ной им даме сердца, быстро вошли в моду. Неуди</w:t>
        <w:softHyphen/>
        <w:t>вительно, что они очень нравились женщинам; знатные дамы стали требовать от своих поклонни</w:t>
        <w:softHyphen/>
        <w:t>ков поведения, описанного в стихах. Рыцарь, умев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87040" cy="522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36499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узыканты, участвующие в спектакле. Гравюра 1588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73810" cy="174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ичард Тарлтон (самый знаменитый комик и шу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570-1580 гг)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 xml:space="preserve">Рисунок, конец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ий лишь размахивать мечом, стал теперь предме</w:t>
        <w:softHyphen/>
        <w:t>том насмешек; дамам были милы кавалеры, умев</w:t>
        <w:softHyphen/>
        <w:t>шие выразить свои чувства словами и тайными зна</w:t>
        <w:softHyphen/>
        <w:t>ками, способные разобраться в тайнах женского сердца. Поэзия трубадуров оказала исключительно большое влияние на формирование особой рыцар</w:t>
        <w:softHyphen/>
        <w:t>ской культуры, широко распространившейся в Ев</w:t>
        <w:softHyphen/>
        <w:t>ропе одним-двумя веками позж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ические находки трубадуров широко пере</w:t>
        <w:softHyphen/>
        <w:t>нимались и использовались певцами попроще, ис</w:t>
        <w:softHyphen/>
        <w:t>полнявшими на городских площадях так называе</w:t>
        <w:softHyphen/>
        <w:t>мые «жесты» (стихотворные повести о героях ми</w:t>
        <w:softHyphen/>
        <w:t>нувших времён). Нередко они сопровождали свои выступления цирковыми номерами: жонглирова</w:t>
        <w:softHyphen/>
        <w:t>нием, фокусами, показом дрессированных живот</w:t>
        <w:softHyphen/>
        <w:t>ных (особенно любили средневековые зеваки рас</w:t>
        <w:softHyphen/>
        <w:t>сматривать обезьян — считалось, что Бог создал обезьяну как зеркало для человека, чтобы человек всматривался в это зеркало и видел в нем свою гре</w:t>
        <w:softHyphen/>
        <w:t>ховность, низость своей натуры). Таких артистов называли жонглёрами; позднее это слово вошло в цирковой обиход в гораздо более узком смыс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 цирк мы вспомнили не случайно — ещё одна разновидность средневековых артистов очень напо</w:t>
        <w:softHyphen/>
        <w:t>минает современных цирковых клоунов. Это шуты, или буффоны, как их называли в Италии. Клоун, однако, веселит всю собравшуюся в цирке публику, а буффоны старались прибиться к знатным сеньо</w:t>
        <w:softHyphen/>
        <w:t>рам или даже к королям, получая от них еду, одеж</w:t>
        <w:softHyphen/>
        <w:t>ду и крышу над головой. Шуты издевались над всем, что хотя бы немного выходило за рамки при</w:t>
        <w:softHyphen/>
        <w:t>вычного и допустимого; они могли довести до бе</w:t>
        <w:softHyphen/>
        <w:t>лого каления человека, надевшего необычную шляпу или принявшего слишком напыщенный вид, скрягу, коллекционера древних монет или ревни</w:t>
        <w:softHyphen/>
        <w:t>вого мужа. Нередко предметом насмешек буффона становился сам сеньор. Правила хорошего тона тре</w:t>
        <w:softHyphen/>
        <w:t>бовали от сеньора относиться к таким наскокам с улыбкой, но это удавалось далеко не всегда. На</w:t>
        <w:softHyphen/>
        <w:t>смешки буффонов над молодым сеньором, прави</w:t>
        <w:softHyphen/>
        <w:t>телем итальянского города Феррара, мать которого была простой прачкой, заставили его отдать прика</w:t>
        <w:softHyphen/>
        <w:t>зание убить родную мать. Буффоны нередко страв</w:t>
        <w:softHyphen/>
        <w:t>ливали друг с другом знатных господ, после чего на улицах городов проливалась кровь. В то же вре</w:t>
        <w:softHyphen/>
        <w:t>мя остроумие буффонов, неожиданность их выхо</w:t>
        <w:softHyphen/>
        <w:t>док и глубокий смысл их шуток делали шутов же</w:t>
        <w:softHyphen/>
        <w:t xml:space="preserve">ланными членами компаний знатной молодёжи. Один из итальянских «забавников»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утверж</w:t>
        <w:softHyphen/>
        <w:t>дал: «Да, есть такие шуты, которые издеваются, насмешничают и безобразничают словами и тело</w:t>
        <w:softHyphen/>
        <w:t>движениями; они портят нравы и все хорошие обы</w:t>
        <w:softHyphen/>
        <w:t>чаи; это — жалкие дармоеды, бесстыжие и безнрав</w:t>
        <w:softHyphen/>
        <w:t>ственные, которых надо бить, топить и выживать. Но есть и другие, похожие на замечательных учё</w:t>
        <w:softHyphen/>
        <w:t>ных, которые стремятся доставить сеньорам развле</w:t>
        <w:softHyphen/>
        <w:t>чение и позабавить их. Они — культурные, «при</w:t>
        <w:softHyphen/>
        <w:t>дворные» люди, знатные сеньоры должны прини</w:t>
        <w:softHyphen/>
        <w:t>мать и выслушивать их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Человек, произнёсший эти слова, лукавил: по</w:t>
        <w:softHyphen/>
        <w:t>лучалось, что есть артисты, продавшие душу Дья</w:t>
        <w:softHyphen/>
        <w:t>волу, а есть и другие, угодные Господу и не нару</w:t>
        <w:softHyphen/>
        <w:t>шающие его заветов. Трубадуры, жонглёры и шуты не служили ни Богу, ни Дьяволу — они воплощали собой вечную склонность человека к творчеству и игр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" w:name="а2"/>
      <w:bookmarkEnd w:id="1"/>
      <w:r>
        <w:rPr>
          <w:b/>
          <w:color w:val="000000"/>
          <w:sz w:val="24"/>
          <w:lang w:eastAsia="ru-RU"/>
        </w:rPr>
        <w:t>НИЩИЕ, БРОДЯГИ И РАЗБОЙН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редние века было немало людей, появляв</w:t>
        <w:softHyphen/>
        <w:t>шихся на свет на обочине дороги и там же заканчивавших свою жизнь. Однако не все они были «бродягами» в нашем, современном смыс</w:t>
        <w:softHyphen/>
        <w:t>ле слова. Ремесленники переходили из города в город в поисках заработка, проповедники искали новых слушателей, студенты сами хотели слушать лекции знаменитых профессоров. Но выгоняла лю</w:t>
        <w:softHyphen/>
        <w:t>дей на дороги и обычная нужда: оставшиеся без кормильца женщины, дети и старики покидали родные места и скитались по окрестным городам и деревням, добывая себе пропитание нищенством, а то и воров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родяжничество имело в средние века довольно благопристойный вид, потому что скитальцы посе</w:t>
        <w:softHyphen/>
        <w:t>щали наиболее известные храмы и монастыри, по</w:t>
        <w:softHyphen/>
        <w:t>клонялись святым мощам. Такие богомольцы назы</w:t>
        <w:softHyphen/>
        <w:t>вались паломниками или пилигримами. Считалось, что молитвы нищих лучше всего доходят до Гос</w:t>
        <w:softHyphen/>
        <w:t>пода, и многие набожные люди просили пилигри</w:t>
        <w:softHyphen/>
        <w:t>мов помолиться за них в храме; за это странник получал от приютивших его хозяев мелкую монету или кусок хлеба. Средневековые новеллы и расска</w:t>
        <w:softHyphen/>
        <w:t>зы о жизни святых часто показывают нам радуш</w:t>
        <w:softHyphen/>
        <w:t>ных и доверчивых хозяев, привечающих бродягу-палом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ошение к обездоленным, больным и убогим в средневековой Европе вообще было довольно тер</w:t>
        <w:softHyphen/>
        <w:t>пимым. Короли, богатые монастыри и города вы</w:t>
        <w:softHyphen/>
        <w:t>деляли деньги на содержание приютов для стари</w:t>
        <w:softHyphen/>
        <w:t>ков и сирот, больниц для бедных, постоялых дворов для пилигримов; раздавали им деньги возле церк</w:t>
        <w:softHyphen/>
        <w:t>вей. «Наши городские нищие» (так их называли в городских документах) были даже объединены в не</w:t>
        <w:softHyphen/>
        <w:t>кое подобие цеха; возглавлял этот цех избранный самими нищими старшина, с которым городские власти обсуждали все дела, касающиеся сбора ми</w:t>
        <w:softHyphen/>
        <w:t>лосты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нищих и бродяг ещё не смотрели как на чу</w:t>
        <w:softHyphen/>
        <w:t>жаков, отделённых резкой чертой от «порядочных людей» и опасных для общества. Болезнь, неуро</w:t>
        <w:softHyphen/>
        <w:t>жай, разорение, смерть родственников, выгоняв</w:t>
        <w:softHyphen/>
        <w:t>шие человека под открытое небо, угрожали всем и каждому. Когда Шекспир придал своему королю Лиру обличив нищего бродяги, эта картина не выз</w:t>
        <w:softHyphen/>
        <w:t>вала изумления у театральных зрителей. Средне</w:t>
        <w:softHyphen/>
        <w:t>вековый человек находил привлекательные черты даже в лесных разбойниках, наделяя их благород</w:t>
        <w:softHyphen/>
        <w:t>ством, справедливостью, особой заботой о бедняках. Наиболее ярко эти черты проявились в любимом герое английских сказаний, Робине по прозвищу «Добрый» (по-английски — «Гуд») из Шервудског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са. Робин становится разбойником не по доброй воле, но и в лесу он остаётся более достойным чле</w:t>
        <w:softHyphen/>
        <w:t>ном общества, чем его противники — рыцари и ше</w:t>
        <w:softHyphen/>
        <w:t>риф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примерно с 1450—1500 гг. терпимость к ни</w:t>
        <w:softHyphen/>
        <w:t>щенству и бродяжничеству по разным причинам уменьшается. В Англии и Нидерландах после по</w:t>
        <w:softHyphen/>
        <w:t>беды протестантизма над традиционным католи</w:t>
        <w:softHyphen/>
        <w:t>чеством нищенство перестало быть уважаемым за</w:t>
        <w:softHyphen/>
        <w:t>нятием: считалось, что каждый человек обязан са</w:t>
        <w:softHyphen/>
        <w:t>мостоятельно зарабатывать на жизнь — этим он ис</w:t>
        <w:softHyphen/>
        <w:t>полняет свой долг перед Богом. Многие католичес</w:t>
        <w:softHyphen/>
        <w:t xml:space="preserve">кие государства испытывали в </w:t>
      </w: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в. серь</w:t>
        <w:softHyphen/>
        <w:t>ёзные экономические трудности и не могли выде</w:t>
        <w:softHyphen/>
        <w:t>лять большие средства на содержание обездолен</w:t>
        <w:softHyphen/>
        <w:t>ных. Но главная причина, по-видимому, заключа</w:t>
        <w:softHyphen/>
        <w:t>лась в другом: широкое распространение наёмного труда в Европе в период позднего средневековья да</w:t>
        <w:softHyphen/>
        <w:t>вало теперь возможность прокормить себя и людям, не входившим в цех, сельскую общину, лишённым семьи. Толпы бродяг на дорогах вызывали всё боль</w:t>
        <w:softHyphen/>
        <w:t>шее раздражение у новых капиталистических пред</w:t>
        <w:softHyphen/>
        <w:t>принимателей; в них видели уже не подобие нищего Христа, а дешёвую рабочую силу, которую следо</w:t>
        <w:softHyphen/>
        <w:t>вало приставить к дел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орода начинают закрывать ворота перед окрест</w:t>
        <w:softHyphen/>
        <w:t>ными оборванцами, наказывая их за незаконный сбор милостыни на городских улицах. Нарушение законов о нищенстве строго каралось: в Кёльне, на</w:t>
        <w:softHyphen/>
        <w:t>пример, трижды пойманный за незаконным попро</w:t>
        <w:softHyphen/>
        <w:t>шайничеством бродяга, не входивший в установ</w:t>
        <w:softHyphen/>
        <w:t>ленное число «наших городских нищих», заканчи</w:t>
        <w:softHyphen/>
        <w:t>вал свою жизнь на виселице. Городские власти об</w:t>
        <w:softHyphen/>
        <w:t>ходились с этой опасной публикой без всяких це</w:t>
        <w:softHyphen/>
        <w:t>ремоний, но ещё более жёстко вела себя по отно</w:t>
        <w:softHyphen/>
        <w:t xml:space="preserve">шению к ним королевская власть.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англий</w:t>
        <w:softHyphen/>
        <w:t>ские короли издали целый ряд законов против бро</w:t>
        <w:softHyphen/>
        <w:t>дяг, которые народ назвал «кровавыми». Согласно этим законам, любой желающий мог захватывать бродяг на дорогах и приставлять их к работе. Не</w:t>
        <w:softHyphen/>
        <w:t>сколько раз пойманного и бежавшего бродягу клей</w:t>
        <w:softHyphen/>
        <w:t>мили как уголовного преступни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ем более суровым к своим изгоям становилось европейское общество, тем большее количество лю</w:t>
        <w:softHyphen/>
        <w:t xml:space="preserve">дей уходило в леса или горы и занималось разбоем. Разбойник в </w:t>
      </w: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в. — это уже не добрый и благородный Робин Гуд, наказывающий жадных богачей и помогающий беднякам. Напротив, это обозлившийся на всё и всех человек, жестокий и коварный, грабящий и убивающий без разбора. Банды таких разбойников десятилетиями держали в страхе целые области, и местные власти не могл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ними справиться. Особенно сильна была такая ор</w:t>
        <w:softHyphen/>
        <w:t>ганизованная преступность в самых бедных райо</w:t>
        <w:softHyphen/>
        <w:t xml:space="preserve">нах Европы — на Сицилии, в Южной Италии. Ещё в конце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путешествие на Сицилию было свя</w:t>
        <w:softHyphen/>
        <w:t>зано с немалой опасностью — любопытный путе</w:t>
        <w:softHyphen/>
        <w:t>шественник заранее составлял завещание и делал необходимые распоряжения на случай своей гибе</w:t>
        <w:softHyphen/>
        <w:t>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конца средневековья бродяги и разбойники отделяются резкой гранью от добропорядочных бюргеров. Сытая, разбогатевшая Европа видит в каждом человеке, лишённом крыши над головой и надёжного дохода, своего врага и если не сегодняшнего, то завтраш</w:t>
        <w:softHyphen/>
        <w:t>него преступ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2" w:name="а3"/>
      <w:bookmarkEnd w:id="2"/>
      <w:r>
        <w:rPr>
          <w:b/>
          <w:color w:val="000000"/>
          <w:sz w:val="24"/>
          <w:lang w:eastAsia="ru-RU"/>
        </w:rPr>
        <w:t>ВЕДЬМЫ И ВЕДОВСКИЕ ПРОЦЕСС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ырое, тёмное подземелье... Чуть брезжущий свет обрисовывает мрачные фигуры в чёрном, орудия пыток и скорчившуюся фигурку из</w:t>
        <w:softHyphen/>
        <w:t>мученной полураздетой женщины. Её обвиняют в сговоре с Дьяволом, в участии в ночном сборище ведьм. Сначала бедняжка отрицает свою вину, пы</w:t>
        <w:softHyphen/>
        <w:t>тается защититься, молит о пощаде. Но судьи не</w:t>
        <w:softHyphen/>
        <w:t>преклонны. За дело берётся палач — проверенный мастер своего дела. После изощрённых пыток те</w:t>
        <w:softHyphen/>
        <w:t>ряющая разум, измученная жертва готова подтвер</w:t>
        <w:softHyphen/>
        <w:t>дить всё, что угодно. Да, она летала по воздуху на метле, вызвала недавний град, погубивший уро</w:t>
        <w:softHyphen/>
        <w:t>жай, собственной кровью подписала договор с Са</w:t>
        <w:softHyphen/>
        <w:t>таной... Один из мучителей торжественно оглашает приговор: сожжение на костре состоится завтра же, при большом стечении народа. Пусть люди видят — ещё одной проклятой ведьмой станет меньше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проходили ведовские процессы — судебные разбирательства по обвинению в колдовстве, урод</w:t>
        <w:softHyphen/>
        <w:t>ливое явление конца Средневековья — начала Но</w:t>
        <w:softHyphen/>
        <w:t>вого време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овство — «знание», мнимая способность че</w:t>
        <w:softHyphen/>
        <w:t>ловека влиять сверхъестественными способами на окружающий мир: природные стихии, других лю</w:t>
        <w:softHyphen/>
        <w:t>дей, животных, неодушевлённые предметы. Оно старо как мир. По поверью, обладают магическим знанием особые люди, вступившие в союз с самим Дьяволом и получившие от него необычайное мо</w:t>
        <w:softHyphen/>
        <w:t>гущество. Молва, породнив ведьм с нечистой силой, наделила их умением проникать сквозь запертые двери и летать по воздуху, принося людям добро или зло. Ведьмами называли и женщин, знающих целебные свойства растений и лечащих больных трав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заре средневековья церковные власти при</w:t>
        <w:softHyphen/>
        <w:t>знавали существование колдовства и считали его опасным, дьявольским занятием. Но судить, при</w:t>
        <w:softHyphen/>
        <w:t>чём светским судом, требовалось лишь колдунов, причинивших реальный вред людям, коль скоро это можно было доказа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тине раннее средневековье было для ведьм «райским времечком». Церковным властям пока не было дела до сомнительных козней деревенских знахарок. Светская власть была к ним столь же рав</w:t>
        <w:softHyphen/>
        <w:t>нодушна, ограничиваясь предупреждением: народ</w:t>
        <w:softHyphen/>
        <w:t>ные россказни о ведьмах — безумие. Так, в 643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ангобардский король Ротар своим эдиктом (особо важным указом) прямо запретил христианам ве</w:t>
        <w:softHyphen/>
        <w:t>рить в то, что женщины могут быть вампирами и высасывать кровь живых людей. А король фран</w:t>
        <w:softHyphen/>
        <w:t>ков, будущий император Карл Великий, в 787 г. своим капитулярием (законом) установил смерт</w:t>
        <w:softHyphen/>
        <w:t>ную казнь в наказание тем, кто на основании по</w:t>
        <w:softHyphen/>
        <w:t>добной веры выискивает и убивает мнимых кол</w:t>
        <w:softHyphen/>
        <w:t>дунов. Пока главной задачей правителей было рас</w:t>
        <w:softHyphen/>
        <w:t>пространение христианства, старые поверья пред</w:t>
        <w:softHyphen/>
        <w:t>почитали отбрасывать в сторону, чтобы отвадить людей от прежних бог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овских процессов раннего средневековья из</w:t>
        <w:softHyphen/>
        <w:t>вестно немного. В основном они касались предста</w:t>
        <w:softHyphen/>
        <w:t>вителей феодальной элиты и протекали на фоне борьбы за власть и богатство. К примеру, король Франкского государства Людовик Благочестивый (814—840 гг.) неожиданно увлёкся некоей краса</w:t>
        <w:softHyphen/>
        <w:t>вицей Юдифью и женился на ней. Юдифь угово</w:t>
        <w:softHyphen/>
        <w:t>рила Людовика разделить уже распределённые час</w:t>
        <w:softHyphen/>
        <w:t>ти империи в ущерб его старшим сыновьям, родив</w:t>
        <w:softHyphen/>
        <w:t>шимся от первого брака. В дело вмешалось духо</w:t>
        <w:softHyphen/>
        <w:t>венство, заступившееся за «пострадавших». Оно объяснило увлечение Людовика колдовскими чара</w:t>
        <w:softHyphen/>
        <w:t>ми Юдифи, которая якобы устроила во дворце при</w:t>
        <w:softHyphen/>
        <w:t>тон для ворожей и ведьм. Людовику пришлось ус</w:t>
        <w:softHyphen/>
        <w:t>тупи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гда в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 христианство прочно укорени</w:t>
        <w:softHyphen/>
        <w:t>лось, а старые боги и их служители превратились в приспешников Сатаны, богословы и схоласты дружно взялись за теоретическую разработку воп</w:t>
        <w:softHyphen/>
        <w:t>росов демонологии. В их трудах Дьявол по силе и могуществу «догоняет» Бога. Он вездесущ, беско</w:t>
        <w:softHyphen/>
        <w:t>нечно опасен, а воинство его несметно. Он подби</w:t>
        <w:softHyphen/>
        <w:t>вает человека на продажу души, закабаляет его, заставив подписать догово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тана сделался всесильным, и ничто не могло защитить от него, кроме веры и церкви. И если раньше церковь несла в себе прежде всего веру в Бога, то теперь она начала отбиваться от слуг Дья</w:t>
        <w:softHyphen/>
        <w:t>вола. Инквизиция, с успехом боровшаяся с ерети</w:t>
        <w:softHyphen/>
        <w:t>ками, увидела новые жертвы. Оказывается, чудеса можно было творить не только именем Бога, но и именами старых богов — слуг Сатаны. Чудесами занимались ведьмы, значит, они и покушались на веру в Слово Божие и могущество святой церкв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ьмы встали в один ряд с еретиками. Костры, на которых сжигали «масте</w:t>
        <w:softHyphen/>
        <w:t>риц порчи и сглаза», запылали то здесь, то т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апа римский Иннокентий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разразился в 1484 г. специальной буллой (посланием) «С вели</w:t>
        <w:softHyphen/>
        <w:t>чайшим рвением». В ней первосвященник призвал искоренять ведовство и объявил неверие в дьяволь</w:t>
        <w:softHyphen/>
        <w:t>скую вредность ведьм ересью. Папа также потребо</w:t>
        <w:softHyphen/>
        <w:t>вал от властей Германии помощи рыскающим по этой стране в поисках ведьм инквизиторам — Ген</w:t>
        <w:softHyphen/>
        <w:t>риху Инститорису и Якову Шпренгеру. Папское внимание воодушевило названных «ведьмоискателей». Через три года Инститорис и Шпренгер на</w:t>
        <w:softHyphen/>
        <w:t>несли «служанкам Сатаны» решающий удар. Они опубликовали знаменитое сочинение «Молот про</w:t>
        <w:softHyphen/>
        <w:t>тив ведьм» («Молот ведьм»), которое стало «на</w:t>
        <w:softHyphen/>
        <w:t>стольной книгой» для организаторов судебных про</w:t>
        <w:softHyphen/>
        <w:t>цессов о ведовств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XV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в. — разгар охоты на ведьм. Их су</w:t>
        <w:softHyphen/>
        <w:t>дят светские, епископские и инквизиционные суды. Для начала судебного разбиратель</w:t>
        <w:softHyphen/>
        <w:t>ства не требуется доказа</w:t>
        <w:softHyphen/>
        <w:t>тельств, достаточно голослов</w:t>
        <w:softHyphen/>
        <w:t>ного обвинения в ведовстве, например жалобы соседей на вред, якобы причинённый колдовскими приёмами неко</w:t>
        <w:softHyphen/>
        <w:t>его лица. Болезнь или смерть ребёнка, пропажа молока у ко</w:t>
        <w:softHyphen/>
        <w:t>ровы, неурожай, исчезновение в хозяйстве какой-либо вещи, даже недобрый взгляд из-за соседнего забора или красота — всё это и многое другое могло вызвать роковой навет. Судьи заранее располагали многочисленными воп</w:t>
        <w:softHyphen/>
        <w:t>росами к «ведьме». Сбить с толку перепуганную до смерти женщину, выудить у неё признание в не</w:t>
        <w:softHyphen/>
        <w:t>вероятных преступлениях большого труда не со</w:t>
        <w:softHyphen/>
        <w:t>ставляло. Наиболее тяжким преступлением было участие в шабаше — ночном сборище нечистой си</w:t>
        <w:softHyphen/>
        <w:t>лы, куда ведьмы прилетали по воздуху, чтобы до</w:t>
        <w:softHyphen/>
        <w:t>ложить Сатане о своих зловредительств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удьи не сомневались в том, что «колдунья» ле</w:t>
        <w:softHyphen/>
        <w:t xml:space="preserve">тала на шабаш с сообщницами и все они заключили договор с Дьяволом. Признание в этом нужно было вырвать у обвиняемой любыми способами. Если до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применение пытки запрещалось, то теперь она стала важнейшим средством «обработки» под</w:t>
        <w:softHyphen/>
        <w:t>судимых на ведовских процесс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дьям была незнакома жалость к женщине, в которой церковь традиционно видела «сосуд зла». Уже на первых допросах палач запугивал «ведьму», показывая ей орудия пыток. Часто уже это застав</w:t>
        <w:softHyphen/>
        <w:t>ляло несчастных оговаривать себя. В противном случае им связывали руки за спиной и подвеши</w:t>
        <w:softHyphen/>
        <w:t>вали, а к ногам привязывали груз, который пос</w:t>
        <w:softHyphen/>
        <w:t>тепенно увеличивали. Ведьму можно было изобли</w:t>
        <w:softHyphen/>
        <w:t>чить и иначе. Специально приглашённый врач иг</w:t>
        <w:softHyphen/>
        <w:t>лой искал на теле подсудимой места, нечувстви</w:t>
        <w:softHyphen/>
        <w:t>тельные к боли — следы прикосновения когтист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апы чёрта. Женщину могли испытать водой — связав, бросить в реку. Ведьма не могла утонуть, т. к. считалось, что вода колдуний не берёт. Посто</w:t>
        <w:softHyphen/>
        <w:t>янными спутниками ведьм становятся летучие мы</w:t>
        <w:softHyphen/>
        <w:t>ши, чёрные кошки и другие «сатанинские твари». Упорство мужественной женщины судьи объ</w:t>
        <w:softHyphen/>
        <w:t>ясняли безграничным могуществом Дьявола. В об</w:t>
        <w:softHyphen/>
        <w:t>мен на признание обещали прекращение терзаний и жизнь. Но такие обещания выполнялись редко. Изобличённую ведьму сжигали, но прежде у неё выпытывали имена сообщниц, так что отсутствие работы судьям и палачам не грозило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Число расправ с ведьмами росло, как снежный ком, доносы сы</w:t>
        <w:softHyphen/>
        <w:t>пались один за другим. По образному выражению замечательного французского историка Февра, из развеянного пепла сожжённой колдуньи, как из се</w:t>
        <w:softHyphen/>
        <w:t>мян, вырастали десятки новых ведьм. На протя</w:t>
        <w:softHyphen/>
        <w:t>жении двух столетий костры горели не переставая. Едкий дым от них стелился в Германии, Франции, Швейцарии, Испании... В небольшом немецком го</w:t>
        <w:softHyphen/>
        <w:t>родке Оснабрюке за три меся</w:t>
        <w:softHyphen/>
        <w:t>ца 1585 г. была сожжена 121 ведьма, в 20 деревнях в ок</w:t>
        <w:softHyphen/>
        <w:t>рестностях Трира с 1587 по 1593 г. сгорело 306 челове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месте с переселенцами из Европы ведовская истерия пе</w:t>
        <w:softHyphen/>
        <w:t>рекинулась и в Новый Свет, где ведовство считалось пре</w:t>
        <w:softHyphen/>
        <w:t>ступлением более тяжким, чем поджог или убийство. Все</w:t>
        <w:softHyphen/>
        <w:t>мирную известность приобрёл захолустный американский городок Сейлем, расположен</w:t>
        <w:softHyphen/>
        <w:t>ный на берегу Массачусетского залива. С января по октябрь 1692 г. здесь тянулся чудо</w:t>
        <w:softHyphen/>
        <w:t>вищный процесс над ведьмами. Главными вдохно</w:t>
        <w:softHyphen/>
        <w:t>вительницами этого невероятного действа стали две девочки: 9-летняя Бетти Пэррис и 11-летняя Абигайл Уильямс. Сейлемский пастор Сэмюэл Пэррис воспитывал дочь и племянницу очень строго. Лишь чтение книг о ведовстве, которых было немало в доме, вносило разнообразие в унылую жизнь девоч</w:t>
        <w:softHyphen/>
        <w:t>ек. Болезнь, которую современная медицина име</w:t>
        <w:softHyphen/>
        <w:t>нует «подростковой истерией», подкралась внезап</w:t>
        <w:softHyphen/>
        <w:t>но. Девочки стали биться в судорогах, плача и сме</w:t>
        <w:softHyphen/>
        <w:t>ясь. Врач помочь не смог, и кто-то из окружающих вспомнил о кознях нечистой силы. Жуткое пред</w:t>
        <w:softHyphen/>
        <w:t>положение старших Бетти и Абигайл встретили с восторгом. Бурная фантазия питалась прочитан</w:t>
        <w:softHyphen/>
        <w:t>ным в демонологических трактатах. Болезнь пре</w:t>
        <w:softHyphen/>
        <w:t>вращалась в игру для девочек и трагедию для го</w:t>
        <w:softHyphen/>
        <w:t>рожан. Девочки заявили, что их мучает Дьявол, а во время своих припадков начали называть и дру</w:t>
        <w:softHyphen/>
        <w:t>гих его сообщников. Среди них замелькали имена уважаемых и состоятельных жителей Сейлема, чем-то несимпатичных «мученицам» или не уго</w:t>
        <w:softHyphen/>
        <w:t>дивших их отцу. Изобличённых таким образом ожидал суд..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Деревенские ведьмы. Гравюра. </w:t>
      </w:r>
      <w:r>
        <w:rPr>
          <w:b/>
          <w:i/>
          <w:color w:val="000000"/>
          <w:sz w:val="24"/>
          <w:lang w:val="en-US" w:eastAsia="ru-RU"/>
        </w:rPr>
        <w:t xml:space="preserve">XVII 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12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42050" cy="8187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Сожжение ведьм на костре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10 месяцев этого безумия было повешено 14 женщин и 5 мужчин, 4 женщины умерли в тюрьме и одна со</w:t>
        <w:softHyphen/>
        <w:t>шла с ума. Когда сменившиеся власти, наконец, остановили абсурдный процесс, в тюрьме неболь</w:t>
        <w:softHyphen/>
        <w:t>шого городка томились 150 «ведьм», а 200 ожидали своей очеред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овские процессы вовсе не были только делом рук властей. Судилища часто устраивались после настойчивых требований населения, жаждущего расправы с колдунь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рьба с ведьмами имела и материальную сторо</w:t>
        <w:softHyphen/>
        <w:t>ну. Часть конфискованного имущества ведьмы дос</w:t>
        <w:softHyphen/>
        <w:t>тавалась доносчику, хорошее жалованье получали чиновники и палачи. Охота на ведьм была весьма доходным занят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лна гонений стала спадать лишь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, когда обезлюдели целые местности. Как могло раз</w:t>
        <w:softHyphen/>
        <w:t>виться это «коллективное безумие»? Его нельзя объяснить ни странными изысканиями теологов, ни злым умыслом властей, ни невежеством народа, взятыми по отдельности. Лишь анализ всех об</w:t>
        <w:softHyphen/>
        <w:t>стоятельств эпохи помогает приблизиться к разгад</w:t>
        <w:softHyphen/>
        <w:t>ке. Частые эпидемии, длительные войны, изнури</w:t>
        <w:softHyphen/>
        <w:t>тельные голодные годы выматывали людей, всё труднее было рассчитывать на помощь соседей вну</w:t>
        <w:softHyphen/>
        <w:t>три деревенской общины. Это порождало страхи, желание найти виновника бедствий. И такой враг всегда находил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довские процессы были массовым убийством невинных и явились одной из самых драматичес</w:t>
        <w:softHyphen/>
        <w:t>ких страниц человеческой истор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3" w:name="а4"/>
      <w:bookmarkEnd w:id="3"/>
      <w:r>
        <w:rPr>
          <w:b/>
          <w:color w:val="000000"/>
          <w:sz w:val="24"/>
          <w:lang w:eastAsia="ru-RU"/>
        </w:rPr>
        <w:t>СТОЛЕТНЯЯ ВОЙ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роль Англии Эдуард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 xml:space="preserve">был в бешенстве. Трон Франции, свободный после смерти в 1328 г. Карла </w:t>
      </w:r>
      <w:r>
        <w:rPr>
          <w:color w:val="000000"/>
          <w:sz w:val="24"/>
          <w:lang w:val="en-US" w:eastAsia="ru-RU"/>
        </w:rPr>
        <w:t xml:space="preserve">IV, </w:t>
      </w:r>
      <w:r>
        <w:rPr>
          <w:color w:val="000000"/>
          <w:sz w:val="24"/>
          <w:lang w:eastAsia="ru-RU"/>
        </w:rPr>
        <w:t>последнего сына Филип</w:t>
        <w:softHyphen/>
        <w:t xml:space="preserve">па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 xml:space="preserve">Красивого, достался не ему. Французские сеньоры не пожелали видеть своим правителем англичанина, хотя бы и родного внука Филиппа </w:t>
      </w:r>
      <w:r>
        <w:rPr>
          <w:color w:val="000000"/>
          <w:sz w:val="24"/>
          <w:lang w:val="en-US" w:eastAsia="ru-RU"/>
        </w:rPr>
        <w:t xml:space="preserve">IV, </w:t>
      </w:r>
      <w:r>
        <w:rPr>
          <w:color w:val="000000"/>
          <w:sz w:val="24"/>
          <w:lang w:eastAsia="ru-RU"/>
        </w:rPr>
        <w:t>и предпочли ему Филиппа Валуа, одного из род</w:t>
        <w:softHyphen/>
        <w:t>ственников династии Капетингов. И тогда Эду</w:t>
        <w:softHyphen/>
        <w:t xml:space="preserve">ард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решил сделать на бумаге то, чего не смог добиться на деле. Он изменил свой герб: теперь рядом с оскалившимися английскими леопардами поле щита украшали нежные французские лилии. Это означало, что Эдуарду подчинена не только Англия, но и - Франция, за которую он отныне станет бороться. Это было дерзостью даже для ко</w:t>
        <w:softHyphen/>
        <w:t>роля. И это был повод к вой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самом деле война назревала очень давно. Причиной её были, разумеется, не лилии и леопар</w:t>
        <w:softHyphen/>
        <w:t>ды в гербе Англии, а старинный спор двух госу</w:t>
        <w:softHyphen/>
        <w:t xml:space="preserve">дарств. Ещё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 xml:space="preserve">в. часть земель на юго-западе Франции стала владением английского короля. К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эта территория значительно уменьшилась, но область Гийень продолжала оставаться предме</w:t>
        <w:softHyphen/>
        <w:t>том спора двух королевств. Гийень была тесно свя</w:t>
        <w:softHyphen/>
        <w:t>зана с Англией торговлей, а местные сеньоры, же</w:t>
        <w:softHyphen/>
        <w:t>лая сохранить свою независимость, соглашались скорее числиться в подданных далёкого англий</w:t>
        <w:softHyphen/>
        <w:t>ского короля, чем подчиниться реальной власти французского. Они выступали на стороне Англии даже тогда, когда вся остальная Франция с ней вое</w:t>
        <w:softHyphen/>
        <w:t>вала. Поэтому складывалось так, что борьба фран</w:t>
        <w:softHyphen/>
        <w:t>цузов за Гийень стала одновременно и борьбой за объединение Французского королевства. Вторым — камнем преткновения» двух стран являлась богатая Фландрия, на которую и Франция, и Англия давно имели виды. Кроме того, предъявляя претензии, английский король тешил себя мыслью о возмож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51505" cy="289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пизод из Столетней войн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(битва при Кресси)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иниатюра. Британский муз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сти заполучить под свой скипетр Францию и стать, таким образом, владыкой двух корон. Над французским народом нависла опасность утратить государственную самостоятель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337 г. на севере Франции англичане начали своё победоносное наступление. У берегов Фланд</w:t>
        <w:softHyphen/>
        <w:t>рии в Слейском морском сражении (1340 г.) они нанесли тяжёлое поражение французскому флоту, добились господства на море и высадили десант в Нормандии. Однако первая настоящая беда обру</w:t>
        <w:softHyphen/>
        <w:t>шилась на французов позднее: 26 августа 1346 г. в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итве при Кресси на севере Пикардии армия Эдуар</w:t>
        <w:softHyphen/>
        <w:t xml:space="preserve">да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наголову разгромила войско французского ко</w:t>
        <w:softHyphen/>
        <w:t xml:space="preserve">роля Филиппа </w:t>
      </w:r>
      <w:r>
        <w:rPr>
          <w:color w:val="000000"/>
          <w:sz w:val="24"/>
          <w:lang w:val="en-US" w:eastAsia="ru-RU"/>
        </w:rPr>
        <w:t xml:space="preserve">VI. </w:t>
      </w:r>
      <w:r>
        <w:rPr>
          <w:color w:val="000000"/>
          <w:sz w:val="24"/>
          <w:lang w:eastAsia="ru-RU"/>
        </w:rPr>
        <w:t>Эта победа позволила англича</w:t>
        <w:softHyphen/>
        <w:t>нам, сломив 11-месячное героическое сопротивле</w:t>
        <w:softHyphen/>
        <w:t>ние защитников, взять важный стратегический пункт — крепость-порт Кале. Правда, развить на</w:t>
        <w:softHyphen/>
        <w:t>ступление на севере англичане всё же не смогли и в 1347 г. заключили перемирие, которое продли</w:t>
        <w:softHyphen/>
        <w:t>лось восемь лет. Это было недолгое, но всё-таки за</w:t>
        <w:softHyphen/>
        <w:t>тишь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уже в начале 50-х гг. англичане с моря развернули наступление на юго-запад Франции, где быстро и без особого труда захватили давно желан</w:t>
        <w:softHyphen/>
        <w:t>ную Гийень и Гасконь. В покорённые области Эду</w:t>
        <w:softHyphen/>
        <w:t xml:space="preserve">ард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назначил наместником своего сына принца Эдуарда, прозванного по цвету его доспехов Чёрным Принцем. Этот отважный рыцарь, ставший впо</w:t>
        <w:softHyphen/>
        <w:t>следствии одним из излюбленных героев историчес</w:t>
        <w:softHyphen/>
        <w:t>ких романов, укрепился в Бордо и занялся тем, что начал совершать грабительские набеги на цент</w:t>
        <w:softHyphen/>
        <w:t>ральные области Франции. В разбойных экспеди</w:t>
        <w:softHyphen/>
        <w:t>циях Чёрного Принца принимали участие не только англичане, но и местные рыцари, не очень-то опа</w:t>
        <w:softHyphen/>
        <w:t xml:space="preserve">савшиеся гнева французского короля Иоанна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прозванного Добр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9 сентября 1356 г. войско Чёрного Принца воз</w:t>
        <w:softHyphen/>
        <w:t>вращалось из очередного набега. Достигнуть своей базы в Бордо они не успели: недалеко от города Пуатье принц Эдуард был настигнут французской королевской арм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анцузов было вдвое больше, чем англичан. Иоанн привёл с собой весь цвет французского рыцарства — самых отважных и благородных. Они должны были по</w:t>
        <w:softHyphen/>
        <w:t>бедить, но оказались разбиты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ражение при Кресси ничему не научило фран</w:t>
        <w:softHyphen/>
        <w:t>цузов. Точно так же, как 10 лет назад, рыцари, не подчиняясь приказам, предпочитали сражаться — каждый сам за себя» — дабы прославиться личной отвагой и доблестью. Знатные сеньоры устремились со своими отрядами вперёд напролом, смяв собст</w:t>
        <w:softHyphen/>
        <w:t>венных пеших воинов из числа горожан. И никакая сила не смогла бы заставить благородных рыцарей согласовать свой порыв с действиями не только ополченцев, но и друг друга! В боевом задоре они мчались вперёд, пока их не накрыла туча стрел зна</w:t>
        <w:softHyphen/>
        <w:t>менитых английских лучников, с 300 шагов проби</w:t>
        <w:softHyphen/>
        <w:t>вавших доспехи. Всё смешалось. Часть французов, неудачно построившихся к бою, не выдержала ата</w:t>
        <w:softHyphen/>
        <w:t>ки англичан и начала отступать. Некоторые сеньо</w:t>
        <w:softHyphen/>
        <w:t>ры бежали с поля боя вместе со своими отрядами. Пешие английские воины ловко стаскивали с коней неповоротливых рыцарей и брали их в плен. Тех, кто продолжал сопротивляться, встав в ряды пехо</w:t>
        <w:softHyphen/>
        <w:t>ты, слаженно крушили мечами сплочённые и дис</w:t>
        <w:softHyphen/>
        <w:t xml:space="preserve">циплинированные отряды спешившихся рыцарей Чёрного Принца. Когда король Иоанн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>увидел, что войско его гибнет, он, забыв обо всём, бросился в сражение, чтобы, как подобает рыцарю, с досто</w:t>
        <w:softHyphen/>
        <w:t>инством погибнуть, но был взят в плен, как и 2 тыс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89650" cy="404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00145" cy="5273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1</w:t>
      </w:r>
      <w:r>
        <w:rPr>
          <w:b/>
          <w:i/>
          <w:color w:val="000000"/>
          <w:sz w:val="24"/>
          <w:lang w:eastAsia="ru-RU"/>
        </w:rPr>
        <w:t>. Граница наибольшего продвижения английских войск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 xml:space="preserve">войск во Франции в 1429 г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. Путь Жанны д'Арк (1429 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соратников. Но ещё больше рыцарей сложили головы в битве при Пуатье. Современники писали, что в страшном сражении погиб весь цвет француз</w:t>
        <w:softHyphen/>
        <w:t>ского рыцар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а битва стала настоящей трагедией для Фран</w:t>
        <w:softHyphen/>
        <w:t>ции. Армия была разбита, средств на создание но</w:t>
        <w:softHyphen/>
        <w:t>вой не имелось. Требовалось ещё выкупить из плена злосчастного Иоанна Доброго, а это обошлось стра</w:t>
        <w:softHyphen/>
        <w:t>не в 3 млн. золотых экю. Враг безнаказанно грабил Францию — защитить её было некому и не на что. В такой ситуации пленённый король вынужден был заключить перемирие с англичанами, которое уза</w:t>
        <w:softHyphen/>
        <w:t>конивало все их завоев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ражение при Пуатье и обрушившиеся следом за тем на страну бедствия тяжёлым бременем легли на плечи французского народа. Крестьян, которые не могли себя защитить или укрыться за крепостными стенами, грабили и вражес</w:t>
        <w:softHyphen/>
        <w:t>кие солдаты, и французские наёмники. Го</w:t>
        <w:softHyphen/>
        <w:t>сударство, которому нужны были средства на ведение войны, увеличило налоги. Точно так же поступали и феодалы, обложив своих крестьян непосильными поборами. А в довершение всех бед в 1348 г. Францию посетила чёрная смерть — чума, которая унесла больше трети населения государст</w:t>
        <w:softHyphen/>
        <w:t>ва. Оставшиеся в живых изнывали под тя</w:t>
        <w:softHyphen/>
        <w:t>жестью выпавших на их долю несчастий. Но терпение народа было не беспредель</w:t>
        <w:softHyphen/>
        <w:t>ным. В сёлах и городах, обезлюдевших и разграбленных, всё больше росло недоволь</w:t>
        <w:softHyphen/>
        <w:t>ство правительством, проигрывающим вой</w:t>
        <w:softHyphen/>
        <w:t>ну, и ненависть к дворянам — воинству, не сумевшему выполнить свой долг — защи</w:t>
        <w:softHyphen/>
        <w:t>тить Францию от враг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довольство народа вылилось в восста</w:t>
        <w:softHyphen/>
        <w:t>ния, которые несколько лет подряд сотря</w:t>
        <w:softHyphen/>
        <w:t>сали   и   без   того   разорённую   страну.   В 1356 г. вспыхнуло восстание в Париже. По</w:t>
        <w:softHyphen/>
        <w:t>водом к нему послужил отказ дофина, сына пленного   короля,   выполнить   требования Генеральных штатов: отправить в отставку членов Королевского совета и других важ</w:t>
        <w:softHyphen/>
        <w:t>ных государственных лиц. Наследника, на глазах которого были убиты двое его при</w:t>
        <w:softHyphen/>
        <w:t>ближённых, восставшие вынудили бежать из столицы. Вслед за Парижским восста</w:t>
        <w:softHyphen/>
        <w:t>нием в мае 1358 г. разразилась Жакерия. «Жаками-простаками» тогда презрительно называли дворяне французских крестьян. И эти «жаки», не в силах больше терпеть навалившиеся на них беды, начали настоя</w:t>
        <w:softHyphen/>
        <w:t>щую крестьянскую войну. Жители близле</w:t>
        <w:softHyphen/>
        <w:t>жащих  селений  организовывали  отряды, вооружались переделанными из кос пика</w:t>
        <w:softHyphen/>
        <w:t>ми (страшными с виду, но неудобными в бою), вилами; выбирали командира — «ка</w:t>
        <w:softHyphen/>
        <w:t>питана»  — и вступали в бой с местными сеньорами.   «Жаки»   нападали  на  замки, жгли документы, в которых были записаны феодальные повинности, убивали самих го</w:t>
        <w:softHyphen/>
        <w:t>спод, словно стремясь «искоренить дворян всего мира и самим стать господами». Восстание охватило большую часть областей Северной Фран</w:t>
        <w:softHyphen/>
        <w:t>ции, и правительству потребовалось приложить не</w:t>
        <w:softHyphen/>
        <w:t>малые усилия, чтобы его подавить. У селения Мелло армия восставших встретилась с войском ры</w:t>
        <w:softHyphen/>
        <w:t>царей. Её предводителя, Гильома Каля, обманом заманили в лагерь феодалов и убили. Крестьян, ли</w:t>
        <w:softHyphen/>
        <w:t>шившихся своего военачальника, не трудно было разгромить. Но ещё на протяжении нескольких ме</w:t>
        <w:softHyphen/>
        <w:t>сяцев после этого в разных частях страны продол</w:t>
        <w:softHyphen/>
        <w:t>жали действовать разрозненные крестьянские от</w:t>
        <w:softHyphen/>
        <w:t>ряды. Дворяне жестоко расправились с побеждён</w:t>
        <w:softHyphen/>
        <w:t>ными: их казнили, подвергали пыткам, облагали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ёла и деревни штрафами. Но всё же французские сеньоры долго с ужасом вспоминали Жакерию и не решались снова увеличивать поборы с крестьян. Разгром армии Гильома Каля ускорил конец и Па</w:t>
        <w:softHyphen/>
        <w:t>рижского восст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ежду тем война с Англией продолжалась. В 1360 г. Франция была вынуждена заключить мир. Его условия были очень тяжёлыми. Английский король, правда, отказывался от притязаний на французскую корону, но треть страны оставалась в руках врага. Этот мир давал передышку, столь не</w:t>
        <w:softHyphen/>
        <w:t xml:space="preserve">обходимую Франции для того, чтобы хоть чуть-чуть поправить свои внутренние дела. Это время дофин — сын Иоанна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ставший вскоре королём Кар</w:t>
        <w:softHyphen/>
        <w:t xml:space="preserve">лом </w:t>
      </w:r>
      <w:r>
        <w:rPr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>использовал для проведения реформ. Глав</w:t>
        <w:softHyphen/>
        <w:t>ные преобразования касались армии. Помня при</w:t>
        <w:softHyphen/>
        <w:t>чины поражений при Кресси и Пуатье, Карл ук</w:t>
        <w:softHyphen/>
        <w:t>репил дисциплину и усилил королевский контроль над войском. Больше внимания стали уделять об</w:t>
        <w:softHyphen/>
        <w:t>учению простых воинов. Кроме того, король поза</w:t>
        <w:softHyphen/>
        <w:t>ботился и о том, чтобы командовали армией талант</w:t>
        <w:softHyphen/>
        <w:t>ливые и способные военачальники, а не те, кто пре</w:t>
        <w:softHyphen/>
        <w:t xml:space="preserve">тендовал на эту должность только из-за древности и знатности своего рода. Уже в середине 70-х гг.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реформы дали свой результат: англичане на юго-западе страны были разбиты. В их руках ос</w:t>
        <w:softHyphen/>
        <w:t>тались только Бордо, Байонна и побережье между этими городами. Но вскоре на Францию обруши</w:t>
        <w:softHyphen/>
        <w:t>лись новые несчасть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роль Карл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умер, и в 1380 г. на престоле его сменил больной, полусу</w:t>
        <w:softHyphen/>
        <w:t xml:space="preserve">масшедший Карл </w:t>
      </w:r>
      <w:r>
        <w:rPr>
          <w:color w:val="000000"/>
          <w:sz w:val="24"/>
          <w:lang w:val="en-US" w:eastAsia="ru-RU"/>
        </w:rPr>
        <w:t xml:space="preserve">VI. </w:t>
      </w:r>
      <w:r>
        <w:rPr>
          <w:color w:val="000000"/>
          <w:sz w:val="24"/>
          <w:lang w:eastAsia="ru-RU"/>
        </w:rPr>
        <w:t>Королевская власть ослабла, чем и воспользовались знатные сеньоры, не замедлившие учинить жуткую междоусобицу. Раздираемую сварами феодалов Францию от очередного вражеского вторжения спасло только то, что и в Англии было неспокойно: разразилось крестьянское восстание под предводительством Уота Тайлера. Но внутренняя распря вновь ослабила Францию, растерявшую свои успехи в переустрой</w:t>
        <w:softHyphen/>
        <w:t xml:space="preserve">стве армии, достигнутые при Карле </w:t>
      </w:r>
      <w:r>
        <w:rPr>
          <w:color w:val="000000"/>
          <w:sz w:val="24"/>
          <w:lang w:val="en-US" w:eastAsia="ru-RU"/>
        </w:rPr>
        <w:t xml:space="preserve">V. </w:t>
      </w:r>
      <w:r>
        <w:rPr>
          <w:color w:val="000000"/>
          <w:sz w:val="24"/>
          <w:lang w:eastAsia="ru-RU"/>
        </w:rPr>
        <w:t>И это не за</w:t>
        <w:softHyphen/>
        <w:t>медлило сказаться, как только в 1415 г. англичане возобновили военные действия против Франции. 25 октября того же года в битве при Азенкуре фран</w:t>
        <w:softHyphen/>
        <w:t>цузские рыцари снова потерпели поражение. Анг</w:t>
        <w:softHyphen/>
        <w:t>личане захватили Нормандию и Мэн. Франция уже в который раз оказалась без войска и без средств, чтобы его собрать. Кроме того, активнейший участ</w:t>
        <w:softHyphen/>
        <w:t>ник недавней междоусобицы герцог Бургундский, став в своих землях фактически независимым го</w:t>
        <w:softHyphen/>
        <w:t>сударем, вступил в союз с англичанами. Это было настоящей изменой. При помощи бургундцев анг</w:t>
        <w:softHyphen/>
        <w:t xml:space="preserve">лийский король Генрих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добился больших успехов и в 1420 г. вынудил Францию подписать тяжёлый и позорный мир в городе Труа. По этому договору страна теряла свою независимость и становилась частью объединённого Англо-Французского коро</w:t>
        <w:softHyphen/>
        <w:t xml:space="preserve">левства.   При жизни душевнобольного Карла </w:t>
      </w:r>
      <w:r>
        <w:rPr>
          <w:color w:val="000000"/>
          <w:sz w:val="24"/>
          <w:lang w:val="en-US" w:eastAsia="ru-RU"/>
        </w:rPr>
        <w:t>VI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05855" cy="4273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662930" cy="207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ины времён Столетней вой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авителем Франции становился сам Генрих </w:t>
      </w:r>
      <w:r>
        <w:rPr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>за</w:t>
        <w:softHyphen/>
        <w:t>тем престол должен был перейти к его сыну Ген</w:t>
        <w:softHyphen/>
        <w:t xml:space="preserve">риху </w:t>
      </w:r>
      <w:r>
        <w:rPr>
          <w:color w:val="000000"/>
          <w:sz w:val="24"/>
          <w:lang w:val="en-US" w:eastAsia="ru-RU"/>
        </w:rPr>
        <w:t xml:space="preserve">VI. </w:t>
      </w:r>
      <w:r>
        <w:rPr>
          <w:color w:val="000000"/>
          <w:sz w:val="24"/>
          <w:lang w:eastAsia="ru-RU"/>
        </w:rPr>
        <w:t xml:space="preserve">Сын Карла </w:t>
      </w:r>
      <w:r>
        <w:rPr>
          <w:color w:val="000000"/>
          <w:sz w:val="24"/>
          <w:lang w:val="en-US" w:eastAsia="ru-RU"/>
        </w:rPr>
        <w:t xml:space="preserve">VI, </w:t>
      </w:r>
      <w:r>
        <w:rPr>
          <w:color w:val="000000"/>
          <w:sz w:val="24"/>
          <w:lang w:eastAsia="ru-RU"/>
        </w:rPr>
        <w:t>дофин Карл, был лишён права наследования. Франция погибала. Однако два года спустя всё резко изменилось, и события развернулись с новой сил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422 г. неожиданно, в расцвете сил, умер Ген</w:t>
        <w:softHyphen/>
        <w:t xml:space="preserve">рих </w:t>
      </w:r>
      <w:r>
        <w:rPr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 xml:space="preserve">а через несколько месяцев такая же судьба постигла и Карла </w:t>
      </w:r>
      <w:r>
        <w:rPr>
          <w:color w:val="000000"/>
          <w:sz w:val="24"/>
          <w:lang w:val="en-US" w:eastAsia="ru-RU"/>
        </w:rPr>
        <w:t xml:space="preserve">VI. </w:t>
      </w:r>
      <w:r>
        <w:rPr>
          <w:color w:val="000000"/>
          <w:sz w:val="24"/>
          <w:lang w:eastAsia="ru-RU"/>
        </w:rPr>
        <w:t>Невзирая на условия дого</w:t>
        <w:softHyphen/>
        <w:t>вора, дофин Карл провозгласил себя королём Кар</w:t>
        <w:softHyphen/>
        <w:t xml:space="preserve">лом </w:t>
      </w:r>
      <w:r>
        <w:rPr>
          <w:color w:val="000000"/>
          <w:sz w:val="24"/>
          <w:lang w:val="en-US" w:eastAsia="ru-RU"/>
        </w:rPr>
        <w:t xml:space="preserve">VII. </w:t>
      </w:r>
      <w:r>
        <w:rPr>
          <w:color w:val="000000"/>
          <w:sz w:val="24"/>
          <w:lang w:eastAsia="ru-RU"/>
        </w:rPr>
        <w:t>Англичане же и герцог Бургундский при</w:t>
        <w:softHyphen/>
        <w:t xml:space="preserve">знали королём 10-месячного Генриха </w:t>
      </w:r>
      <w:r>
        <w:rPr>
          <w:color w:val="000000"/>
          <w:sz w:val="24"/>
          <w:lang w:val="en-US" w:eastAsia="ru-RU"/>
        </w:rPr>
        <w:t xml:space="preserve">VI, </w:t>
      </w:r>
      <w:r>
        <w:rPr>
          <w:color w:val="000000"/>
          <w:sz w:val="24"/>
          <w:lang w:eastAsia="ru-RU"/>
        </w:rPr>
        <w:t>за кото</w:t>
        <w:softHyphen/>
        <w:t>рого стал править его дядя герцог Бэдфорд. Для Франции начинался новый этап войны — за не</w:t>
        <w:softHyphen/>
        <w:t>зависимость. На оккупированных землях англи</w:t>
        <w:softHyphen/>
        <w:t>чане вели себя, как и следовало завоевателям: ра</w:t>
        <w:softHyphen/>
        <w:t>зоряя население и жестоко расправляясь с непо</w:t>
        <w:softHyphen/>
        <w:t xml:space="preserve">корными. Кроме того, ещё Генрих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при жизни принялся раздавать только что завоёванные земли французских сеньоров английским баронам, а не</w:t>
        <w:softHyphen/>
        <w:t>которые порты в Нормандии заселил англичанами. Изгнанным с родной земли французам оставалось только одно — победить или умере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притеснения завоевателей французский на</w:t>
        <w:softHyphen/>
        <w:t>род ответил партизанской войной. Особого размаха она достигла, когда герцог Бэдфорд принялся жес</w:t>
        <w:softHyphen/>
        <w:t>токо опустошать завоёванные территории. Вскоре партизаны добились того, что англичане рисковали покидать крепости не иначе как большими отря</w:t>
        <w:softHyphen/>
        <w:t>дами, а то и вовсе предпочитали отсиживаться в цитаделях. В захваченных ими городах устанавли</w:t>
        <w:softHyphen/>
        <w:t xml:space="preserve">вались тайные связи с Карлом </w:t>
      </w:r>
      <w:r>
        <w:rPr>
          <w:color w:val="000000"/>
          <w:sz w:val="24"/>
          <w:lang w:val="en-US" w:eastAsia="ru-RU"/>
        </w:rPr>
        <w:t xml:space="preserve">VII, </w:t>
      </w:r>
      <w:r>
        <w:rPr>
          <w:color w:val="000000"/>
          <w:sz w:val="24"/>
          <w:lang w:eastAsia="ru-RU"/>
        </w:rPr>
        <w:t>в Париже и Руане были раскрыты заговоры против захватчиков. Англичане оказались в тяжёлом положении: они с трудом контролировали оккупированную террито</w:t>
        <w:softHyphen/>
        <w:t>рию, с которой уже не удавалось добыть средства для борьбы с партизанами. В этих условиях Бэдфорд решил поправить дела с помощью захвата но</w:t>
        <w:softHyphen/>
        <w:t>вых, не разорённых областей Франции. Так, им бы</w:t>
        <w:softHyphen/>
        <w:t>ло задумано взятие Орлеана. В 1428 г. город оса</w:t>
        <w:softHyphen/>
        <w:t>дили английские войска. Орлеан считался перво</w:t>
        <w:softHyphen/>
        <w:t>классной крепостью, и взять его было нелегко, но случись это — и открывалась дорога на юг Франции. Орлеан должен был выстоять. В это самое вре</w:t>
        <w:softHyphen/>
        <w:t xml:space="preserve">мя, когда решалась судьба Франции, в город Шинон на Луаре, где находился Карл </w:t>
      </w:r>
      <w:r>
        <w:rPr>
          <w:color w:val="000000"/>
          <w:sz w:val="24"/>
          <w:lang w:val="en-US" w:eastAsia="ru-RU"/>
        </w:rPr>
        <w:t xml:space="preserve">VII, </w:t>
      </w:r>
      <w:r>
        <w:rPr>
          <w:color w:val="000000"/>
          <w:sz w:val="24"/>
          <w:lang w:eastAsia="ru-RU"/>
        </w:rPr>
        <w:t>явилась странная молодая крестьянка, которую в народе уже прозвали Девой, ниспосланной Господом, что</w:t>
        <w:softHyphen/>
        <w:t>бы спасти несчастную Францию. Девушку звали Жанна д'Арк. Она сумела убедить короля дать ей войско. В конце апреля 1429 г. Жанна прибыла с армией к осаждённому Орлеану. Четыре дня фран</w:t>
        <w:softHyphen/>
        <w:t>цузы бились за укрепления под городом, и 8 мая осада наконец была снята, что явилось первой боль</w:t>
        <w:softHyphen/>
        <w:t xml:space="preserve">шой победой после почти ста лет поражений и горя. Освободив крепости на Луаре, Жанна настояла на том, чтобы Карл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отправился в Реймс, где ис</w:t>
        <w:softHyphen/>
        <w:t>покон века короновались французские короли. Пос</w:t>
        <w:softHyphen/>
        <w:t xml:space="preserve">ле торжественной коронации в глазах своего народа и всей Европы Карл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превратился из унижаемого дофина в единственного законного правителя Фран</w:t>
        <w:softHyphen/>
        <w:t>ции. Вскоре была освобождена Шампань, предпри</w:t>
        <w:softHyphen/>
        <w:t xml:space="preserve">нята, правда безуспешная, попытка взять штурмом Париж. В 1430 г., прибыв на помощь осаждённому бургундцами Компьену, Жанна д'Арк попала в плен и была выдана за 10 тыс. золотых англичанам, а через год погибла на костре. Карл </w:t>
      </w:r>
      <w:r>
        <w:rPr>
          <w:color w:val="000000"/>
          <w:sz w:val="24"/>
          <w:lang w:val="en-US" w:eastAsia="ru-RU"/>
        </w:rPr>
        <w:t xml:space="preserve">VII, </w:t>
      </w:r>
      <w:r>
        <w:rPr>
          <w:color w:val="000000"/>
          <w:sz w:val="24"/>
          <w:lang w:eastAsia="ru-RU"/>
        </w:rPr>
        <w:t>— благо</w:t>
        <w:softHyphen/>
        <w:t>дарный», как большинство королей, действовав</w:t>
        <w:softHyphen/>
        <w:t>ший прежде всего в своих интересах, ничего не сде</w:t>
        <w:softHyphen/>
        <w:t>лал, чтобы помочь девушке, которой был обязан коро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дело, начатое Жанной д'Арк, не погибло. Французская армия побеждала. Король реформи</w:t>
        <w:softHyphen/>
        <w:t>ровал армию: сеньорам запрещалось иметь свои от</w:t>
        <w:softHyphen/>
        <w:t>ряды, а королевское войско стало постоянным и оплачивалось государством через систему государ</w:t>
        <w:softHyphen/>
        <w:t xml:space="preserve">ственных налогов. В 1435 г. герцог Бургундский, безошибочно определявший, на чьей стороне сила, заключил союз с Карлом </w:t>
      </w:r>
      <w:r>
        <w:rPr>
          <w:color w:val="000000"/>
          <w:sz w:val="24"/>
          <w:lang w:val="en-US" w:eastAsia="ru-RU"/>
        </w:rPr>
        <w:t xml:space="preserve">VII. </w:t>
      </w:r>
      <w:r>
        <w:rPr>
          <w:color w:val="000000"/>
          <w:sz w:val="24"/>
          <w:lang w:eastAsia="ru-RU"/>
        </w:rPr>
        <w:t>Вскоре под напором французов англичане вынуждены были оставить Нормандию, Бордо, Париж. В их руках остался только Кале (вплоть до 1558 г.). В 1453 г. война — такая долгая и принёсшая такие страдания фран</w:t>
        <w:softHyphen/>
        <w:t>цузскому народу — наконец закончилась. 116 лет потребовалось для того, чтобы покончить с притя</w:t>
        <w:softHyphen/>
        <w:t>заниями Англии на французский трон и земл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4" w:name="а5"/>
      <w:bookmarkEnd w:id="4"/>
      <w:r>
        <w:rPr>
          <w:b/>
          <w:color w:val="000000"/>
          <w:sz w:val="24"/>
          <w:lang w:eastAsia="ru-RU"/>
        </w:rPr>
        <w:t>ЖАННА Д'АР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анна д'Арк — героиня французского наро</w:t>
        <w:softHyphen/>
        <w:t>да, возглавившая освободительное движе</w:t>
        <w:softHyphen/>
        <w:t>ние против английских захватчиков в на</w:t>
        <w:softHyphen/>
        <w:t>иболее тяжёлый для Франции период Столетней вой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анна родилась 6 января 1412 г. в небольшой шампанской деревушке Домреми, расположенной в верховье реки Маас у самой границы Франции, в семье свободного крестьянина Жака Дарка и Иза</w:t>
        <w:softHyphen/>
        <w:t>беллы Роме. Росла она здоровой, сильной, очень живой и впечатлительной девочкой. Как все дере</w:t>
        <w:softHyphen/>
        <w:t>венские дети, она рано начала помогать родителям. Всякое дело спорилось в её проворных руках. Жан</w:t>
        <w:softHyphen/>
        <w:t>на пряла и ткала, шила, стирала и убирала дом, пасла овец. Она была очень набож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Жанна появилась на свет, война между Англией и Францией, позже получившая название Столетней, продолжалась уже 75 лет, принося не</w:t>
        <w:softHyphen/>
        <w:t>исчислимые бедствия французскому наро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ле трагической для французов битвы при Азенкуре в 1415 г. успех перешёл на сторону англи</w:t>
        <w:softHyphen/>
        <w:t xml:space="preserve">чан. Франция изнемогала. Безумный король Карл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>не мог управлять страной и организовать сопротивление захватчикам. Часть крупных феода</w:t>
        <w:softHyphen/>
        <w:t>лов во главе с герцогом Бургундским перешла на сторону англичан. Герцог Бургундский и предав</w:t>
        <w:softHyphen/>
        <w:t xml:space="preserve">шая интересы Франции жена Карла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 xml:space="preserve">Изабелла Баварская вынудили безвольного короля подписать унизительный договор с Англией. Одним росчерком пера безумец лишил прав на престол своего сына, законного наследника дофина Карла, и завещал французскую корону английскому королю. Когда умер Карл </w:t>
      </w:r>
      <w:r>
        <w:rPr>
          <w:color w:val="000000"/>
          <w:sz w:val="24"/>
          <w:lang w:val="en-US" w:eastAsia="ru-RU"/>
        </w:rPr>
        <w:t xml:space="preserve">VI, </w:t>
      </w:r>
      <w:r>
        <w:rPr>
          <w:color w:val="000000"/>
          <w:sz w:val="24"/>
          <w:lang w:eastAsia="ru-RU"/>
        </w:rPr>
        <w:t>дофин Карл, не признавая предатель</w:t>
        <w:softHyphen/>
        <w:t>ского договора, принял королевский титул и ук</w:t>
        <w:softHyphen/>
        <w:t>репился в областях к югу от реки Луары. Севернее хозяйничали англичане и бургундцы. В их руках был Париж. В 1428 г. они осадили сильный город на Луаре — Орлеан, взятие которого открывало вра</w:t>
        <w:softHyphen/>
        <w:t>гам путь к завоеванию всей страны. У стен Орлеана решалась судьба Фран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чальные вести регулярно приходили и в Домреми, болью отзываясь в сердцах жителей. По но</w:t>
        <w:softHyphen/>
        <w:t>чам Жанна просыпалась от звуков набата, криков и плача женщин. Неделями полыхало зарево по</w:t>
        <w:softHyphen/>
        <w:t>жаров, чёрный дым застилал горизонт. Однажды на деревню напала банда бургундцев, разорившая крестьянские дома. Жанна думала о том, как мож</w:t>
        <w:softHyphen/>
        <w:t xml:space="preserve">но спасти Францию, если враг захватил множество городов, а законный французский король Карл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всё ещё считается дофином, так как не прошёл ко</w:t>
        <w:softHyphen/>
        <w:t>ронацию по старинному обычаю в городе Реймсе, в котором также хозяйничает неприятель. Жанне было жаль всех: и родителей, и односельчан, и со</w:t>
        <w:softHyphen/>
        <w:t>отечественников из дальних провинций, и одино</w:t>
        <w:softHyphen/>
        <w:t>кого дофина, и милую, измученную Францию. 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ыслях девушка обращалась к Богу, который, по мнению многих французов, почему-то отвернулся от их родины. Религиозную, впечатлительную Жанну стали посещать видения, ей слышались го</w:t>
        <w:softHyphen/>
        <w:t>лоса, призывавшие к подвигу. Жанна жадно впи</w:t>
        <w:softHyphen/>
        <w:t>тывала старые пророчества и легенды. Одна из них, предсказывающая, что Францию погубит женщи</w:t>
        <w:softHyphen/>
        <w:t>на, но спасёт девушка, особенно поразила Жанну. Казалось, что пророчество сбывается. Злодейкой-губительницей стала королева Изабелла. Но кто спасёт родину? И девушка из Домреми поверила в свою особую, божественную миссию, в свою звезду. Когда в деревне стало известно об осаде Орлеана, Жанна окончательно решилась участвовать в вой</w:t>
        <w:softHyphen/>
        <w:t>не, снять осаду с Орлеана и короновать дофина Кар</w:t>
        <w:softHyphen/>
        <w:t>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опровождении дядюшки Жанна прибыла в соседнюю крепость Вокулер и потребовала от её ко</w:t>
        <w:softHyphen/>
        <w:t>менданта Робера де Бодрикура, чтобы он перепра</w:t>
        <w:softHyphen/>
        <w:t>вил её в королевский замок Шинон к дофину. Ос</w:t>
        <w:softHyphen/>
        <w:t>торожный и недоверчивый де Бодрикур был воз</w:t>
        <w:softHyphen/>
        <w:t>мущён неуёмными притязаниями неграмотной кре</w:t>
        <w:softHyphen/>
        <w:t>стьянки и отправил Жанну домой. Но Жанна была не из тех, кто отступает после первой же неудачи. Решимость девушки бороться за свободу лишь ок</w:t>
        <w:softHyphen/>
        <w:t>репла. Вера Жанны в успех была столь сильна, что уверенностью в её особом предназначении заража</w:t>
        <w:softHyphen/>
        <w:t>лись окружающие. После второй встречи не устоял и суровый комендант Вокулера. Он предоставил Жанне небольшую, но надёжную охрану, а уже по</w:t>
        <w:softHyphen/>
        <w:t>явившиеся у неё почитатели снабдили её конём, рыцарским мечом и мужским платьем, чтобы ей было удобнее ездить верхом и, главное, чтобы не привлекать к себе внимание встречных. Маленький отряд, насчитывающий всего семь человек, двинул</w:t>
        <w:softHyphen/>
        <w:t>ся в нелёгкий путь к Шинону в феврале 1429 г. На одиннадцатый день путешествия Жанна и её спут</w:t>
        <w:softHyphen/>
        <w:t>ники благополучно добрались до замка, где в без</w:t>
        <w:softHyphen/>
        <w:t>действии обитал король-дофин Кар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аследовавший многие слабости своего безум</w:t>
        <w:softHyphen/>
        <w:t>ного отца, Карл находился в полной растерянности. Франция, королём которой ему суждено было быть, стояла на краю гибели. Многие придворные пре</w:t>
        <w:softHyphen/>
        <w:t>дали и покинули его, оставшиеся связали долгами и диктовали свою волю. В таком состоянии получил Карл известие о прибытии семнадцатилетней деви</w:t>
        <w:softHyphen/>
        <w:t>цы, обещающей спасти Францию и её монарха. Нес</w:t>
        <w:softHyphen/>
        <w:t>частный король принял Жанну через два дн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репещущим сердцем Жанна вошла в огром</w:t>
        <w:softHyphen/>
        <w:t>ную, переполненную пышно одетыми людьми залу. В центре девушка увидела худую фигуру, выделяю</w:t>
        <w:softHyphen/>
        <w:t>щуюся жалкой внешностью и скромной одеждой. Подойдя к Карлу, Жанна упала на колени и про</w:t>
        <w:softHyphen/>
        <w:t>изнесла: «Здравствуйте, милый дофин! Да пошлёт Вам Бог счастливую и долгую жизнь». В чёрном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конном одеянии, с волосами, остри</w:t>
        <w:softHyphen/>
        <w:t>женными в кружок, Жанна походила на юного придворного пажа. Впервые оказавшись при дворе Жанна почти не смутилась и сразу же горячо начала убеждать Карла, что она пришла для того, чтобы выручить город Орлеан и отвезти Карла, единственного законного государя Франции, в Реймс для коронации. С такой же стре</w:t>
        <w:softHyphen/>
        <w:t>мительностью Жанна попросила дофина дать ей войско для освобождения Орлеана. Карл ничего не пообещал Жанне. В те времена такое необычное яв</w:t>
        <w:softHyphen/>
        <w:t>ление, как эта новоявленная спасительница, могло расцениваться либо как деяние Бога, либо как про</w:t>
        <w:softHyphen/>
        <w:t>делка Дьявола. Специальная комиссия из богосло</w:t>
        <w:softHyphen/>
        <w:t>вов и юристов долго допрашивала Жанну, пока не убедилась, что девушка не подослана Дьяволом. В искренних и спокойных ответах Жанны ощуща</w:t>
        <w:softHyphen/>
        <w:t>лась такая ненависть к врагам короля и родины и уверенность в победе, что подозрительность совет</w:t>
        <w:softHyphen/>
        <w:t>ников Карла постепенно уступала место восхище</w:t>
        <w:softHyphen/>
        <w:t>нию. К тому же расчётливые царедворцы надеялись использовать Жанну в своих интерес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 Жанне позволили занять место среди военачальников, возглавляющих войско, отправля</w:t>
        <w:softHyphen/>
        <w:t>ющееся к Орлеану. К этому времени её уже окру</w:t>
        <w:softHyphen/>
        <w:t>жали преданные люди, твёрдо верившие в свою предводительницу и готовые бороться рядом с ней до последней капли крови. Оружейники изготовили для Жанны доспехи белого цвета. Для ношения по</w:t>
        <w:softHyphen/>
        <w:t>верх лат портной сшил для девушки изящный каф</w:t>
        <w:softHyphen/>
        <w:t>тан из белого сукна, открытый спереди, обрамлён</w:t>
        <w:softHyphen/>
        <w:t>ный красивой вырезной бахромой, спадавшей на руки и бёдра. Из старинной часовни Жанне присла</w:t>
        <w:softHyphen/>
        <w:t>ли древний меч. Было изготовлено знамя — боль</w:t>
        <w:softHyphen/>
        <w:t>шое белое полотно, обшитое шёлковой бахромой и усеянное золотыми королевскими лилиями. На од</w:t>
        <w:softHyphen/>
        <w:t>ной стороне был изображён благословляющий Хри</w:t>
        <w:softHyphen/>
        <w:t>стос, на другой — вышита голубка (символ мир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 выступлением на Орлеан от имени Жанны было составлено несколько писем к английскому королю и его наместникам во Франции. Девушка призвала их уйти из Франции с миром. И впослед</w:t>
        <w:softHyphen/>
        <w:t>ствии каждое своё сражение Жанна предваряла мирными предложениями. К сожалению, они редко находили отклик у враг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 временем армия двинулась на помощь осаж</w:t>
        <w:softHyphen/>
        <w:t>дённому Орлеану. Молва разносила вести о девуш</w:t>
        <w:softHyphen/>
        <w:t>ке, которую направляет Бог. Солдаты поверили, что Жанна принесёт им счастье, они окружали её все</w:t>
        <w:softHyphen/>
        <w:t>общей любовью. О выносливости Жанны ходили ле</w:t>
        <w:softHyphen/>
        <w:t>генды. Девушка спала на голой земле, часто не сни</w:t>
        <w:softHyphen/>
        <w:t>мая лат, разделяла с воинами их скудную пищ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рлеан, вот уже полгода осаждаемый англича</w:t>
        <w:softHyphen/>
        <w:t>нами, находился в тяжёлом положении. Кольцо блокады сжималось. Пушки англичан разрушили множество домов и мельниц. Окружающие Орлеан крепости были превращены в английские укрепле</w:t>
        <w:softHyphen/>
        <w:t>ния. Горожане рвались в бой, но местный военный гарнизон проявлял полное равнодушие. Для реши</w:t>
        <w:softHyphen/>
        <w:t>тельных действий городу требовался вожд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чером 29 апреля 1429 г. Жанна д'Арк въехала в Орлеан на коне. Её панцирь и латы сверкали пр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те факелов, белое знамя развевалось над голо</w:t>
        <w:softHyphen/>
        <w:t>вой. Орлеанцы восторженно приветствовали Деву. Вдруг один из факельщиков случайно зажёг знамя Жанны. Не сходя с коня, она быстро и ловко зага</w:t>
        <w:softHyphen/>
        <w:t>сила огонь. Толпа восприняла это как доброе зна</w:t>
        <w:softHyphen/>
        <w:t>мение. Зато англичане объявили девушку исчадием ада, английских солдат охватил суеверный ужа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ранцузские вельможи и полководцы были не</w:t>
        <w:softHyphen/>
        <w:t>приятно изумлены растущей популярностью Жан</w:t>
        <w:softHyphen/>
        <w:t>ны, воодушевлением, охватившим французские войска. Рыцари решили скрыть от народного опол</w:t>
        <w:softHyphen/>
        <w:t>чения и от Жанны своё наступление на одно из анг</w:t>
        <w:softHyphen/>
        <w:t>лийских укреплений под Орлеаном — Сен-Лу. Но Жанна явилась на поле битвы в самый разгар сра</w:t>
        <w:softHyphen/>
        <w:t>жения, когда французы уже начали показывать врагам спины. И тут в воздухе развернулось белое знамя. Криками «Вперёд! Мы обязательно побе</w:t>
        <w:softHyphen/>
        <w:t>дим!» Жанна воодушевила воинов на новый штурм. Важное военное укрепление Сен-Лу было взято, кольцо осады вокруг Орлеана разорвано, победа бы</w:t>
        <w:softHyphen/>
        <w:t>ла одержана после длительной череды поражений. Следующим укреплением англичан, угрожавшим Орлеану, была Турель. Пришёл черёд французского наступления и на эту крепость. И вновь военное руководство французов пыталось обмануть Жанну, скрыть от неё решение военного совета, и вновь де</w:t>
        <w:softHyphen/>
        <w:t>вушка разгадала обман и участвовала в штурме по</w:t>
        <w:softHyphen/>
        <w:t>зиций врага. Она первой приставила лестницу к крепостной стене, но была ранена стрелой в плечо. Жанну отнесли в сторону, перевязали, но после не</w:t>
        <w:softHyphen/>
        <w:t>долгого лихорадочного сна она потребовала вновь надеть на себя латы и вернулась в ряды сражав</w:t>
        <w:softHyphen/>
        <w:t>шихся. Тем временем наиболее смелые соратники героини укрепили её белое знамя на гребне кре</w:t>
        <w:softHyphen/>
        <w:t>постной стены и таким образом указали дорогу, по которой должны были последовать остальные вои</w:t>
        <w:softHyphen/>
        <w:t>ны. И французское войско в дружном порыве стре</w:t>
        <w:softHyphen/>
        <w:t>мительно поднялось на крепостной вал. Англичане бежали. Турель пала. Вскоре враги, оставив свои последние укрепления, отступили из-под Орлеана, В освободительной войне французского народа со</w:t>
        <w:softHyphen/>
        <w:t>вершился решающий перелом... День 8 мая 1429 г. стал для освобождённого Орлеана праздником по</w:t>
        <w:softHyphen/>
        <w:t>беды и праздником народной героини — Жанны д'Арк, прозванной Орлеанской девой. Поразитель</w:t>
        <w:softHyphen/>
        <w:t>но, но осаждаемый 200 дней Орлеан был освобож</w:t>
        <w:softHyphen/>
        <w:t>дён через девять дней после прибытия Жанны. Впрочем, в подвигах девушки не было ничего сверхъестественного. Её природный ум, наблюда</w:t>
        <w:softHyphen/>
        <w:t>тельность, восприимчивость в постижении воен</w:t>
        <w:softHyphen/>
        <w:t>ного дела помогали ей не только достойно вести себя на поле боя, но и принимать верные решения. На</w:t>
        <w:softHyphen/>
        <w:t>ходчивость Жанны сочеталась с её невероятным му</w:t>
        <w:softHyphen/>
        <w:t>жеством, благодаря которому она находилась в са</w:t>
        <w:softHyphen/>
        <w:t>мых опасных местах, увлекая своим примером дру</w:t>
        <w:softHyphen/>
        <w:t>гих. Её любовь к родине, к своему народу не знала грани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 всей страны под освободительные знамёна Ор</w:t>
        <w:softHyphen/>
        <w:t>леанской девы стекались крестьяне, ремесленники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242050" cy="7992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Битва при Орлеане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едневшие рыцари. Король и придвор</w:t>
        <w:softHyphen/>
        <w:t>ные использовали её имя в своих целях. Объявлялось, что на подвиги Жанну во</w:t>
        <w:softHyphen/>
        <w:t>одушевляет Бог, наконец-то взявший французского короля под своё покровительство. О Жанне узнали далеко за пределами Франции. Именно в это время был создан единственный дошедший до нас при</w:t>
        <w:softHyphen/>
        <w:t>жизненный словесный портрет героини: «Дева сия сложена изящно; держится она по-мужски, говорит немного, в речах выказывает необыкновенную рас</w:t>
        <w:softHyphen/>
        <w:t>судительность; у неё приятный женский голос. Ест она мало, пьёт ещё меньше. Ей нравятся боевые кони и красивое оружие. Она любит общество бла</w:t>
        <w:softHyphen/>
        <w:t>городных воинов и ненавидит многолюдные сбори</w:t>
        <w:softHyphen/>
        <w:t>ща. Обильно проливает слёзы, хотя лицо у неё обычно весёлое. С неслыханной лёгкостью выносит она и тяготы ратного труда, и бремя лат, так что может по шесть дней и ночей подряд оставаться в полном вооружен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чная Жанна умоляла Карла отправиться в Реймс, отвоевать город и короноваться по старин</w:t>
        <w:softHyphen/>
        <w:t>ному обычаю. Но вялый, нерешительный дофин ус</w:t>
        <w:softHyphen/>
        <w:t>покоился после победы. Многие советники пугали его Орлеанской девой, её независимостью, её силой, которую Жанна черпала в поддержке народа. Пока Карл колебался, Жанна одержала ещё несколько побед. «Как бы Жанна не превратилась в Жака и не выступила против знати», — думали старые ин</w:t>
        <w:softHyphen/>
        <w:t>триганы и клеветники, с ужасом вспоминая Жа</w:t>
        <w:softHyphen/>
        <w:t>керию — крестьянскую войну, участников которой называли Жаками («Жак-простак» — прозвище, данное крестьянину французскими дворянами). Всё же под давлением Жанны и части царедворцев, за</w:t>
        <w:softHyphen/>
        <w:t>интересованных в освобождении от англичан Рейм</w:t>
        <w:softHyphen/>
        <w:t>са и соседних областей, в июне 1429 г. Карл объявил поход на Рейм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7 июня 1429 г. дофин торжественно короновал</w:t>
        <w:softHyphen/>
        <w:t>ся в Реймсе. В ходе церемонии Карл поклялся уп</w:t>
        <w:softHyphen/>
        <w:t>равлять справедливо и благородно. Архиепископ помазал ему голову миррой и надел драгоценный венец. Среди прочих важных лиц в коронации участвовала и Жанна. В доспехах она стояла рядом с королём и держала в руках боевое знам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 время торжеств король впервые захотел на</w:t>
        <w:softHyphen/>
        <w:t>градить Жанну. Для себя лично Жанна не поже</w:t>
        <w:softHyphen/>
        <w:t xml:space="preserve">лала ничего. Она попросила Карла освободить от налогов крестьян своей родной деревни Домреми. Ни один из последующих правителей Франции не посмел отнять у жителей Домреми эту привилегию. Даже в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при императоре Наполеоне, они не платили налогов государств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две главные цели, поставленные перед Жанной, — освобождение Орлеана и коронация Карла — были достигнуты, Орлеанская дева рва</w:t>
        <w:softHyphen/>
        <w:t>лась в бой. Ведь англичане ещё хозяйничали во мно</w:t>
        <w:softHyphen/>
        <w:t>гих районах страны. Жанна стремилась изгнать их и из Парижа, столицы Фран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новоиспечённый король потерял интерес к своей спасительнице. Стена равнодушия и ненавис</w:t>
        <w:softHyphen/>
        <w:t>ти, воздвигнутая придворными Карла, приводила девушку в отчаяние. Временами Жанна подумывала о возвращении в деревню. Партизанское движе</w:t>
        <w:softHyphen/>
        <w:t>ние, охватившее страну под влиянием подвигов Орлеанской девы, всё больше страшило знать. Фран</w:t>
        <w:softHyphen/>
        <w:t>цузские вельможи решили избавиться от Жанны. Вокруг девушки начали плестись предательские за</w:t>
        <w:softHyphen/>
        <w:t>гово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оль тайно договорился с бургундцами, что Париж останется в их руках. Не знающая об этом, лишённая войска и помощи, Жанна с небольшим отрядом пыталась взять Париж в сентябре 1429 г. Девушка была тяжело ранена. Потянулись долгие месяцы лечения. Под видом заботы о её здоровье Жанну держали под домашним арест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в мае 1430 г. Жанна вновь приняла учас</w:t>
        <w:softHyphen/>
        <w:t>тие в военных действиях, судьба её была предре</w:t>
        <w:softHyphen/>
        <w:t>шена. С крохотным отрядом верных сторонников она пришла на помощь крепости Компьен, осаж</w:t>
        <w:softHyphen/>
        <w:t>дённой врагами. Однажды после неудачной вылаз</w:t>
        <w:softHyphen/>
        <w:t>ки компьенцев Жанна возвращалась в крепость. Подкупленный французским двором, комендант Компьена поднял перед девушкой крепостной мост и закрыл вор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Жанна попала в плен к бургундцам и полгода томилась в круглой башне замка Боревуар. Карл </w:t>
      </w:r>
      <w:r>
        <w:rPr>
          <w:color w:val="000000"/>
          <w:sz w:val="24"/>
          <w:lang w:val="en-US" w:eastAsia="ru-RU"/>
        </w:rPr>
        <w:t xml:space="preserve">VII, </w:t>
      </w:r>
      <w:r>
        <w:rPr>
          <w:color w:val="000000"/>
          <w:sz w:val="24"/>
          <w:lang w:eastAsia="ru-RU"/>
        </w:rPr>
        <w:t>для которого Жанна сделала так много, и пальцем не пошевелил ради неё. А ведь он мог выкупить её или обменять на знатного пленника. Бургундцы продали Жанну англичанам за огром</w:t>
        <w:softHyphen/>
        <w:t>ную сумму, равную выкупу за короля. Англичане давно мечтали заполучить Орлеанскую деву. С её именем были связаны все неудачи захватчиков. Жанну следовало признать ведьмой и посланницей Дьявола. Тем временем девушка безуспешно пы</w:t>
        <w:softHyphen/>
        <w:t>талась покончить с соб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того чтобы представить Жанну колдуньей, англичане организовали суд над Орлеанской девой. Судили её богословы Парижского университета, сторонники англичан. Возглавлял судилище епис</w:t>
        <w:softHyphen/>
        <w:t>коп Кошон. Хитроумные богословы расставляли Жанне свои ловушки, но она отвечала искренне, с никогда не изменяющим ей здравым смыслом. Че</w:t>
        <w:softHyphen/>
        <w:t>рез полгода изматывающих допросов продажные церковники обвинили девушку в ереси и колдов</w:t>
        <w:softHyphen/>
        <w:t>ств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ае 1431 г. девятнадцатилетняя Жанна была сожжена на центральной площади города Руана. Место сожжения и поныне отмечено белым крестом на камнях площади. Французский народ завершил дело, начатое Жанной. Освободительное движение разгоралось всё сильнее. Столетняя война закон</w:t>
        <w:softHyphen/>
        <w:t>чилась изгнанием англичан из Фран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ерез 25 лет Карл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 xml:space="preserve">решился использовать в своих целях теперь уже мёртвую Жанну. По его приказу судебное дело было пересмотрено, Жанна объявлена невиновной. Тем самым Карл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отвёл от себя обвинение в связи с ведьмой. Позднее, в 1920 г., Орлеанская дева была причислена к лику свят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я Жанны д'Арк навсегда вошло в историю как символ беззаветной любви к родной земле, пре</w:t>
        <w:softHyphen/>
        <w:t>данности своему народ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5" w:name="а6"/>
      <w:bookmarkEnd w:id="5"/>
      <w:r>
        <w:rPr>
          <w:b/>
          <w:color w:val="000000"/>
          <w:sz w:val="24"/>
          <w:lang w:eastAsia="ru-RU"/>
        </w:rPr>
        <w:t xml:space="preserve">ЛЮДОВИК </w:t>
      </w:r>
      <w:r>
        <w:rPr>
          <w:b/>
          <w:color w:val="000000"/>
          <w:sz w:val="24"/>
          <w:lang w:val="en-US" w:eastAsia="ru-RU"/>
        </w:rPr>
        <w:t>XI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ржественный въезд в Париж. Горожане в замешательстве: впервые на их памяти король с трудом различим среди своей свиты. Неболь</w:t>
        <w:softHyphen/>
        <w:t>шого роста, худощавый, он одет в платье третьего сословия. Зато сопровождающий короля герцог Бургундский держится как настоящий феодальный властитель, окружённый блестящим рыцарством. Такой разительный контраст на первый взгляд не поддавался объяснению. Один историк позже за</w:t>
        <w:softHyphen/>
        <w:t xml:space="preserve">метит, что на Людовике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во Франции закон</w:t>
        <w:softHyphen/>
        <w:t>чилось средневековь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раматично складывалась судьба Людовика </w:t>
      </w:r>
      <w:r>
        <w:rPr>
          <w:color w:val="000000"/>
          <w:sz w:val="24"/>
          <w:lang w:val="en-US" w:eastAsia="ru-RU"/>
        </w:rPr>
        <w:t xml:space="preserve">XI. </w:t>
      </w:r>
      <w:r>
        <w:rPr>
          <w:color w:val="000000"/>
          <w:sz w:val="24"/>
          <w:lang w:eastAsia="ru-RU"/>
        </w:rPr>
        <w:t>Родившийся в 1423 г., ребёнком переживший са</w:t>
        <w:softHyphen/>
        <w:t>мую тяжёлую пору английского завоевания и взрыв народного возмущения, связанный с казнью Жан</w:t>
        <w:softHyphen/>
        <w:t xml:space="preserve">ны д'Арк, Людовик рано начал конфликтовать с отцом, Карлом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 xml:space="preserve">Валуа. Дело дошло до участия сына в восстании феодалов против Карла, но тот простил мятежников. Однако Людовик продолжал испытывать терпение родителя: после смерти своей первой жены он женился против воли Карла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на Шарлотте, дочери савойского герцога, и бежал от гнева отца в Брюссель, к бургундскому герцогу Фи</w:t>
        <w:softHyphen/>
        <w:t xml:space="preserve">липпу. Получив известие о кончине Карла </w:t>
      </w:r>
      <w:r>
        <w:rPr>
          <w:color w:val="000000"/>
          <w:sz w:val="24"/>
          <w:lang w:val="en-US" w:eastAsia="ru-RU"/>
        </w:rPr>
        <w:t xml:space="preserve">VII </w:t>
      </w:r>
      <w:r>
        <w:rPr>
          <w:color w:val="000000"/>
          <w:sz w:val="24"/>
          <w:lang w:eastAsia="ru-RU"/>
        </w:rPr>
        <w:t>(ко</w:t>
        <w:softHyphen/>
        <w:t>торый, поговаривали, умер от голода, опасаясь от</w:t>
        <w:softHyphen/>
        <w:t>равы, будто бы посланной сыном), Людовик в ка</w:t>
        <w:softHyphen/>
        <w:t>честве законного наследника прибыл в Париж (1461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сторожный и хитрый дипломат, презиравший рыцарские идеалы, Лю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 xml:space="preserve">удалил советников отца, расправился с врагами, находившимися в пределах его досягаемости, и приступил к борьбе с феодалами. 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Франция была раздроблена на множество графств и герцогств; некоторые из вла</w:t>
        <w:softHyphen/>
        <w:t>детелей не уступали в могуществе королю или даже превосходили его. Давние феодальные традиции раздражали Людовика. Говорят, наблюдая за од</w:t>
        <w:softHyphen/>
        <w:t>ним из турниров, устроенных Филиппом, король особенно забавлялся тем, как какой-то незнакомый рыцарь страшно избивал соперников (на самом деле это был мясник, а подослал его сам Людовик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утём подкупа король возвратил Франции Пи</w:t>
        <w:softHyphen/>
        <w:t>кардию. Но активность деятельного представителя царствующего дома Валуа возмутила своевольных баронов, и они организовали «Лигу общего блага», во главе которой встал брат Людовика Карл Сме</w:t>
        <w:softHyphen/>
        <w:t>лый. Не решаясь вступить в открытую схватку с противниками, Людовик попытался их перессо</w:t>
        <w:softHyphen/>
        <w:t>рить. Это не удавалось; Людовику был навязан трактат, согласно которому его владения со всех сторон окружались землями вожаков Лиги. Вскоре король нарушил это соглашение и с помощью быст</w:t>
        <w:softHyphen/>
        <w:t xml:space="preserve">рого манёвра овладел Нормандией. Карл Смелый грозил ему отмщением за подобное вероломство; герцогу удалось задержать Людовика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и фактиче</w:t>
        <w:softHyphen/>
        <w:t>ски взять его под стражу. Короля с трудом избавили от расправы, но не от унижения. Людовик был вы</w:t>
        <w:softHyphen/>
        <w:t>нужден согласиться на более постыдные уступки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прежде (например, вернуть брату Шампань). Вернувшись домой, Людовик узнал, что один из его доверенных лиц, кардинал, был главным осведоми</w:t>
        <w:softHyphen/>
        <w:t>телем Карла Смелого; кардинал был осуждён свет</w:t>
        <w:softHyphen/>
        <w:t>ским судом и заперт в железную клетку, в которой нельзя было ни лежать, ни стоять в полный рост. Затем, опираясь на силы городов и помощь их наи</w:t>
        <w:softHyphen/>
        <w:t>более зажиточных обитателей, привлекаемых на государственную службу, Людовик добился вызова на суд парижским парламентом Карла Смелого, что снимало с короля всякую ответственность за дан</w:t>
        <w:softHyphen/>
        <w:t>ные ранее обещания. Началась война. Путём хит</w:t>
        <w:softHyphen/>
        <w:t>рости и насилия Людовик стал покорять феодалов и укрепился на юге Франции. Он примирился с внешними врагами, заведя дружбу с немецкими Габсбургами, Англией и Швейцарией. В 1477 г. об</w:t>
        <w:softHyphen/>
        <w:t>нажённый и объеденный волками труп Карла Сме</w:t>
        <w:softHyphen/>
        <w:t>лого был найден его подданными в ледяной грязи пру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ю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ликовал. Воспользовавшись прось</w:t>
        <w:softHyphen/>
        <w:t>бой вдовы Карла о покровительстве, Людовик занял Бургундию, Франш-Контэ и Артуа. Одновременно преобразовывалось французское войско. Города бы</w:t>
        <w:softHyphen/>
        <w:t>ли освобождены от воинской повинности, вассалам позволялось откупаться от военной службы. Основ</w:t>
        <w:softHyphen/>
        <w:t>ную массу пехоты составили швейцарцы. Числен</w:t>
        <w:softHyphen/>
        <w:t xml:space="preserve">ность войска превысила 50 тысяч. В начале 80-х гг.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к Франции были присоединены Прованс (с важным торговым центром на Средиземном море — Марселем) и Мэн. Из крупных земель непокорён</w:t>
        <w:softHyphen/>
        <w:t>ной осталась лишь Бретан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еперь Лю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мог вплотную заняться внут</w:t>
        <w:softHyphen/>
        <w:t>ренними реформами. Король покровительствовал городам, открывал рынки, не давал в обиду бан</w:t>
        <w:softHyphen/>
        <w:t>киров-евреев, прокладывал новые дороги и чинил старые. Он поощрял торговлю и промышленность, понимал важность земледелия, шелководства (спе</w:t>
        <w:softHyphen/>
        <w:t>циалисты были выписаны из Италии) и горного промысла; при нём процветали наука и искусство, возникла первая во Франции типография, разви</w:t>
        <w:softHyphen/>
        <w:t>валась медицина, в особенности хирургия, была возрождена почта. Активно формировался единый северофранцузский литературный язы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ю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сделал существенный шаг на пути к абсолютной монархии (Генеральные штаты — французский парламент — созывались при нём один раз и потеряли реальную значимость). Междоусобные войны и налоги ослабили страну, но в то же время были созданы предпосылки для подъёма экономики и культуры Франции, заложены основы относительно мирного развития в последующие де</w:t>
        <w:softHyphen/>
        <w:t>сятилет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звительно остроумный, циничный, властолю</w:t>
        <w:softHyphen/>
        <w:t>бивый, «всемирный паук», как его называли, Лю</w:t>
        <w:softHyphen/>
        <w:t xml:space="preserve">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и в старости продолжал лелеять коварные планы. Верность слову, само понятие чести давно уже превратились для короля в пустой звук; подда</w:t>
        <w:softHyphen/>
        <w:t>ваясь различным суевериям, он вряд ли был глуб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 религиозен, и телесное здоровье, земное благополучие волновали его бо</w:t>
        <w:softHyphen/>
        <w:t>лее всего. Как метко заметил один ис</w:t>
        <w:softHyphen/>
        <w:t xml:space="preserve">следователь, Людовик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был не поэтом королев</w:t>
        <w:softHyphen/>
        <w:t>ской власти, а её бухгалтером. Про Людовика и его приспешников — Оливье и Тристана Пустынника — ходили страшные слухи. С годами король стал невероятно скуп и недоверчив (в круг подозрева</w:t>
        <w:softHyphen/>
        <w:t>емых попал и его собственный сын). Укрывшись в замке Плесси, Людовик положился на преданность наёмников. Боясь смерти, он унижался перед вра</w:t>
        <w:softHyphen/>
        <w:t>чами, подвергаясь оскорблениям с их стороны, приблизил к себе слабоумного крестьянина, почитая его как святого. Запершись в нескольких комнатах замка, король пытался создать иллюзию бурной де</w:t>
        <w:softHyphen/>
        <w:t>ятельности, приговаривая: «Не надо, чтобы во Франции догадались, что я умираю». Страдания ко</w:t>
        <w:softHyphen/>
        <w:t>роля окончились в августе 1483 г. По словам вид</w:t>
        <w:softHyphen/>
        <w:t>ного историка Грановского, Франция обязана Лю</w:t>
        <w:softHyphen/>
        <w:t xml:space="preserve">довику </w:t>
      </w:r>
      <w:r>
        <w:rPr>
          <w:color w:val="000000"/>
          <w:sz w:val="24"/>
          <w:lang w:val="en-US" w:eastAsia="ru-RU"/>
        </w:rPr>
        <w:t xml:space="preserve">XI </w:t>
      </w:r>
      <w:r>
        <w:rPr>
          <w:color w:val="000000"/>
          <w:sz w:val="24"/>
          <w:lang w:eastAsia="ru-RU"/>
        </w:rPr>
        <w:t>многим: «...он собрал её опять, нанёс страшные удары феодализму, хотя здесь феодализм явился благороднее и выше, чем деятельность Лю</w:t>
        <w:softHyphen/>
        <w:t>довика...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6" w:name="а7"/>
      <w:bookmarkEnd w:id="6"/>
      <w:r>
        <w:rPr>
          <w:b/>
          <w:color w:val="000000"/>
          <w:sz w:val="24"/>
          <w:lang w:eastAsia="ru-RU"/>
        </w:rPr>
        <w:t>ИТАЛЬЯНСКИЕ ГОРОДСКИЕ РЕСПУБЛ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рта современной Италии пестрит названия</w:t>
        <w:softHyphen/>
        <w:t>ми городов — мелких и крупных, промыш</w:t>
        <w:softHyphen/>
        <w:t xml:space="preserve">ленных   центров   и   захолустных   местечек. Многие из этих городов выросли на итальянской земле в эпоху Средневековья. В </w:t>
      </w:r>
      <w:r>
        <w:rPr>
          <w:color w:val="000000"/>
          <w:sz w:val="24"/>
          <w:lang w:val="en-US" w:eastAsia="ru-RU"/>
        </w:rPr>
        <w:t>XI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в., ос</w:t>
        <w:softHyphen/>
        <w:t>вободившись от власти церковных и светских фе</w:t>
        <w:softHyphen/>
        <w:t>одалов, итальянские города становятся свободными коммунами — но немногие сохраняют ту или иную форму республики, и лишь три из них выросли из небольших поселений в средневековые государ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вропейского значения. Это Венеция, Генуя и Фло</w:t>
        <w:softHyphen/>
        <w:t>ренц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в римскую эпоху существовали Флоренция — колония Рима в цветущей долине реки Арно, и Генуя — оживлённый римский порт на берегу Ли</w:t>
        <w:softHyphen/>
        <w:t xml:space="preserve">гурийского моря; после варварского разорения и упадка они возрождаются в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>в. Венецианцы на</w:t>
        <w:softHyphen/>
        <w:t>чалом своей истории считают легендарную дату 25 марта 421 г., когда беженцы, спасаясь от полчищ Аттилы, обосновались на болотистых островах мор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81070" cy="3481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релк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 вид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енец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drawing>
          <wp:inline distT="0" distB="0" distL="0" distR="0">
            <wp:extent cx="2133600" cy="268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Дверной молоток.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 Флоренц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кой лагуны. В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 xml:space="preserve">в. там уже существовал город Риальто (от латинского </w:t>
      </w:r>
      <w:r>
        <w:rPr>
          <w:color w:val="000000"/>
          <w:sz w:val="24"/>
          <w:lang w:val="en-US" w:eastAsia="ru-RU"/>
        </w:rPr>
        <w:t xml:space="preserve">rivus alteus </w:t>
      </w:r>
      <w:r>
        <w:rPr>
          <w:color w:val="000000"/>
          <w:sz w:val="24"/>
          <w:lang w:eastAsia="ru-RU"/>
        </w:rPr>
        <w:t xml:space="preserve">— «высокий берег»); название «Венеция» появляется лишь в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Хозяева городов менялись — римляне, варвары и византийцы, вожди и короли, епископы и им</w:t>
        <w:softHyphen/>
        <w:t xml:space="preserve">ператоры. В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>в. Венеция наконец выходит из-под власти Византии, а Генуя и Флоренция перестают подчиняться наследникам Карла Велико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>IX</w:t>
      </w: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в. итальянские города, осознав свою силу и интересы, опередив остальную Европу, рас</w:t>
        <w:softHyphen/>
        <w:t>цветают экономически и политически. Возрожда</w:t>
        <w:softHyphen/>
        <w:t>ются разнообразные ремёсла: кузнечное дело, стек</w:t>
        <w:softHyphen/>
        <w:t>лоделие, ткачество, шитьё одежды, резьба по де</w:t>
        <w:softHyphen/>
        <w:t>реву, ювелирное дело. Начинается каменное стро</w:t>
        <w:softHyphen/>
        <w:t xml:space="preserve">ительство; в Венеции уже в </w:t>
      </w:r>
      <w:r>
        <w:rPr>
          <w:color w:val="000000"/>
          <w:sz w:val="24"/>
          <w:lang w:val="en-US" w:eastAsia="ru-RU"/>
        </w:rPr>
        <w:t xml:space="preserve">IX </w:t>
      </w:r>
      <w:r>
        <w:rPr>
          <w:color w:val="000000"/>
          <w:sz w:val="24"/>
          <w:lang w:eastAsia="ru-RU"/>
        </w:rPr>
        <w:t>в. строится знаме</w:t>
        <w:softHyphen/>
        <w:t>нитый собор Святого Марка — её небесного покро</w:t>
        <w:softHyphen/>
        <w:t>вителя (покровителем Генуи считался Святой Ге</w:t>
        <w:softHyphen/>
        <w:t>оргий, Флоренции — Иоанн Креститель). В то же время итальянские города активно включаются в мировую торговл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сурсы Генуи и Венеции не позволяли прокор</w:t>
        <w:softHyphen/>
        <w:t>мить население, даже хлеб приходилось привозить издалека. Сама Италия находилась на перекрёстк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рговых путей средневековья. По мор</w:t>
        <w:softHyphen/>
        <w:t>ским дорогам, рекам Северной Италии и дальше, через альпийские перевалы, проходил путь, связывавший растущие города Ев</w:t>
        <w:softHyphen/>
        <w:t>ропы со сказочно богатым Востоком, откуда везли шелка, пряности, сахар, хлопок, краски, вина, дра</w:t>
        <w:softHyphen/>
        <w:t>гоценные камни, ковры и зеркала — словом, всё, что так привлекало богатые сословия Запада. Пе</w:t>
        <w:softHyphen/>
        <w:t>репродажа восточных товаров давала купцам-пос</w:t>
        <w:softHyphen/>
        <w:t>редникам огромный барыш. Поэтому Венеция и Ге</w:t>
        <w:softHyphen/>
        <w:t>нуя, а за ними и сухопутная Флоренция, которая прежде ограничивалась ролью торгово-ремесленного центра Италии, делают ставку на мировую тор</w:t>
        <w:softHyphen/>
        <w:t>говлю. Отныне итальянские купцы осваиваются в портах Леванта, Египта, Византии, в торговых го</w:t>
        <w:softHyphen/>
        <w:t>родах Европы и на крупнейших ярмарках. Их мож</w:t>
        <w:softHyphen/>
        <w:t>но было узнать сразу — энергичных, темперамент</w:t>
        <w:softHyphen/>
        <w:t>ных, выгодно отличавшихся манерами и образован</w:t>
        <w:softHyphen/>
        <w:t>ностью от своих неотёсанных клиентов-феодалов. Враги и конкуренты, однако, знали итальянцев и как расчётливых дельцов, умных и коварных по</w:t>
        <w:softHyphen/>
        <w:t>литиков, тонких дипломатов, дерзких и беспощад</w:t>
        <w:softHyphen/>
        <w:t>ных завоевателей, храбрых и искусных моряков и отчаянных пиратов, удивительно сочетавших от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51905" cy="4438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"Приём французского посла в Венеции". Каналетто (Джованни Антонио Канале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62785" cy="1572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Чернильница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 Итал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60575" cy="2109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Дверной молоток в виде льва. </w:t>
      </w:r>
      <w:r>
        <w:rPr>
          <w:b/>
          <w:i/>
          <w:color w:val="000000"/>
          <w:sz w:val="24"/>
          <w:lang w:val="en-US" w:eastAsia="ru-RU"/>
        </w:rPr>
        <w:t xml:space="preserve">XV </w:t>
      </w:r>
      <w:r>
        <w:rPr>
          <w:b/>
          <w:i/>
          <w:color w:val="000000"/>
          <w:sz w:val="24"/>
          <w:lang w:eastAsia="ru-RU"/>
        </w:rPr>
        <w:t>в. Итал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20240" cy="2548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"Ножничный" стул. </w:t>
      </w:r>
      <w:r>
        <w:rPr>
          <w:b/>
          <w:i/>
          <w:color w:val="000000"/>
          <w:sz w:val="24"/>
          <w:lang w:val="en-US" w:eastAsia="ru-RU"/>
        </w:rPr>
        <w:t xml:space="preserve">XVI </w:t>
      </w:r>
      <w:r>
        <w:rPr>
          <w:b/>
          <w:i/>
          <w:color w:val="000000"/>
          <w:sz w:val="24"/>
          <w:lang w:eastAsia="ru-RU"/>
        </w:rPr>
        <w:t>в. Ита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ный цинизм с крайней набожностью. Судьба связала их с морем — и они были готовы на всё, чтобы овладеть морскими торговыми путями, га</w:t>
        <w:softHyphen/>
        <w:t>ванями и побережьем. Четыре века венецианцы упорно сражаются за восточный берег Адриатичес</w:t>
        <w:softHyphen/>
        <w:t>кого моря — Далмацию; сто лет крестовых походов дают им многочисленные фактории на Восто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ый год дож бросал в волны золотой перс</w:t>
        <w:softHyphen/>
        <w:t>тень со словами: «Мы обручаемся с тобою, море, в знак истинной и вечной власти», — и это звучало как клятва овладеть морем. Жестокие войны Ве</w:t>
        <w:softHyphen/>
        <w:t>неции и Генуи, Венеции и турок, постоянная борьба Флоренции за обладание портами Пиза и Ливорно — всё это эпизоды многовековой схватки за моря, схватки сильных и рав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ри всём сходстве хозяйственного укла</w:t>
        <w:softHyphen/>
        <w:t>да рано обозначилось своеобразие каждой респуб</w:t>
        <w:softHyphen/>
        <w:t>л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ек для итальянских городов стал временем становления. Несметные богатства, нажитые во время крестовых походов, подготовили новый взлёт. В следующем столетии все три республики начинают чеканить золотую монету — бжековин, флорин и знаменитый венецианский дукат; расцве</w:t>
        <w:softHyphen/>
        <w:t>тает и усложняется ремесло, появляются цехи и крупные банки, ссужающие деньгами королей и римских Пап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столетии во всех трёх республиках оформ</w:t>
        <w:softHyphen/>
        <w:t>ляется коммуна — в Генуе и Флоренции во главе с консулами, в Венеции же правителем ещё со времён византийского господства считается дож, выбирае</w:t>
        <w:softHyphen/>
        <w:t>мый пожизненно. Там власть стабилизируется до</w:t>
        <w:softHyphen/>
        <w:t xml:space="preserve">вольно рано в отличие от Генуи и Флоренции, где это происходит лишь в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итуация осложнялась кровопролитной борьбой двух группировок — «партий», родившихся вместе с коммуной, — гвельфов и гибеллинов. Средневековая Италия была ареной борьбы великих держав за европейское господство. В </w:t>
      </w:r>
      <w:r>
        <w:rPr>
          <w:color w:val="000000"/>
          <w:sz w:val="24"/>
          <w:lang w:val="en-US" w:eastAsia="ru-RU"/>
        </w:rPr>
        <w:t xml:space="preserve">XII </w:t>
      </w:r>
      <w:r>
        <w:rPr>
          <w:color w:val="000000"/>
          <w:sz w:val="24"/>
          <w:lang w:eastAsia="ru-RU"/>
        </w:rPr>
        <w:t>в. противостоящими сторонами оказались римский Папа и германский император. Внешне, формально гвельфы поддержи</w:t>
        <w:softHyphen/>
        <w:t>вали Папу, а гибеллины стояли за императора, од</w:t>
        <w:softHyphen/>
        <w:t>нако на деле разногласия были глубже. Соперни</w:t>
        <w:softHyphen/>
        <w:t>чали два мировоззрения, две крупные социальные силы: феодалы-гранды и пополаны — торговцы, ре</w:t>
        <w:softHyphen/>
        <w:t>месленники и банкиры. Идеалом гибеллинов счи</w:t>
        <w:softHyphen/>
        <w:t>тались землевладение и монархия, идеалом гвель</w:t>
        <w:softHyphen/>
        <w:t>фов — торговля и республика; первые помышляли о власти над землёй, вторые дрались за власть над морем. Время от времени меняя названия, симво</w:t>
        <w:softHyphen/>
        <w:t>лы, вождей и лозунги, «партии» определяли всю жизнь и политику итальянских республ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ое новое иноземное нашествие, вместо того чтобы сплотить итальянцев перед лицом общего врага, лишь углубляло противоречия, доводя их до крайней степени остроты. В Генуе сильнее были ги</w:t>
        <w:softHyphen/>
        <w:t>беллины, в Венеции — гвельфы, во Флоренции обе партии постоянно боролись, — но ни в одном городе гвельфы или гибеллины не могли взять верх окон</w:t>
        <w:softHyphen/>
        <w:t>чательно. Между сословиями не было чёткой гра</w:t>
        <w:softHyphen/>
        <w:t>ницы: феодалы участвовали в торговле и банков</w:t>
        <w:softHyphen/>
        <w:t>ских операциях, купцы и банкиры приобретали земли и поместья; интересы торговцев и землевла</w:t>
        <w:softHyphen/>
        <w:t>дельцев переплетали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в. самостоятельной политической силой становятся пополаны — «жирный» и «тощий» на</w:t>
        <w:softHyphen/>
        <w:t>род, зажиточные и бедные, недовольные властью сеньоров. Они решительно заявляют о себе уста</w:t>
        <w:softHyphen/>
        <w:t>новлением «народной коммуны» в Генуе и Флорен</w:t>
        <w:softHyphen/>
        <w:t xml:space="preserve">ции в середине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>столетия. Экономический рас</w:t>
        <w:softHyphen/>
        <w:t>цвет городов придаёт богатым пополанам силы и решимости. В 1293 г. «жирный» народ Флоренции принимает «Установленные справедливости», лишившие</w:t>
      </w:r>
      <w:r>
        <w:rPr>
          <w:b/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eastAsia="ru-RU"/>
        </w:rPr>
        <w:t>феодалов-грандов  всяких  политических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ав. Уголовный кодекс пополнился новым тяж</w:t>
        <w:softHyphen/>
        <w:t>ким наказанием — пожизненной записью в гранды. Неудивительно, что феодалы, поневоле сменившие пышные титулы на простонародные фамилии, за</w:t>
        <w:softHyphen/>
        <w:t>таили ненависть к новым порядкам и при каждом удобном случае подстрекали к восстанию, состав</w:t>
        <w:softHyphen/>
        <w:t>ляли заговоры, призывали иноземные войска себе на подмогу, а в случае победы с упоением рвали в клочья «Установленные справедливости» и знамя коммуны. К ним примкнула часть их бывших про</w:t>
        <w:softHyphen/>
        <w:t>тивников — пополанов, ставших землевладельца</w:t>
        <w:softHyphen/>
        <w:t xml:space="preserve">ми, и значительная часть простонародья, которое торгаши у власти обдирали как липку. Весь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в. для Флоренции прошёл под знаком смут, заговоров, бунтов (из которых самым крупным было восстание чесальщиков — чомпи) и различных иноземных на</w:t>
        <w:softHyphen/>
        <w:t>шествий. Противоречий не могли сгладить никакие усовершенствования и перестановки в органах власти, о которых Данте с иронией писал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ончайшие уставы мастеря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ы в октябре примеришь их, бывало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сносишь к середине ноябр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ально во Флоренции власть в это время пере</w:t>
        <w:softHyphen/>
        <w:t>ходит к цехам. Именно они, а не коммуналь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еты, имеют реальное влияние на жизнь города. В других республиках этого не случи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Генуе борьба знатных землевладельцев и куп</w:t>
        <w:softHyphen/>
        <w:t>цов, гвельфов и гибеллинов определяла жизнь го</w:t>
        <w:softHyphen/>
        <w:t xml:space="preserve">рода в течение </w:t>
      </w:r>
      <w:r>
        <w:rPr>
          <w:color w:val="000000"/>
          <w:sz w:val="24"/>
          <w:lang w:val="en-US" w:eastAsia="ru-RU"/>
        </w:rPr>
        <w:t xml:space="preserve">XIII </w:t>
      </w:r>
      <w:r>
        <w:rPr>
          <w:color w:val="000000"/>
          <w:sz w:val="24"/>
          <w:lang w:eastAsia="ru-RU"/>
        </w:rPr>
        <w:t xml:space="preserve">в. В начале </w:t>
      </w:r>
      <w:r>
        <w:rPr>
          <w:color w:val="000000"/>
          <w:sz w:val="24"/>
          <w:lang w:val="en-US" w:eastAsia="ru-RU"/>
        </w:rPr>
        <w:t xml:space="preserve">XIV </w:t>
      </w:r>
      <w:r>
        <w:rPr>
          <w:color w:val="000000"/>
          <w:sz w:val="24"/>
          <w:lang w:eastAsia="ru-RU"/>
        </w:rPr>
        <w:t>столетия воца</w:t>
        <w:softHyphen/>
        <w:t>ряется пополанская коммуна. Грандов отправляют в ссылку, и начинается соперничество сильных пополанских фамилий — Фьески, Адорио, Фрегозо. Дож республики порой менялся по нескольку раз в год, впрочем, как писал современник, неизменно «от плохого к худшему». Несмотря на внутренние неурядицы, Генуя активно борется с Венецией за власть над морем. Наконец генуэзцы устремились на Восток, а венецианцы — на Запад; война за сфе</w:t>
        <w:softHyphen/>
        <w:t>ры влияния оканчивается «вничью». Но сражения и смуты так ослабили Геную, что она сначала под</w:t>
        <w:softHyphen/>
        <w:t>чиняется Франции, затем — Милану, и это рождает новую череду внутренних конфликтов между «пат</w:t>
        <w:softHyphen/>
        <w:t>риотами» и «предателями». Однако экономическая сила Генуи сохраняется, большое значение приоб</w:t>
        <w:softHyphen/>
        <w:t>ретает созданный в 1407 г. банк Святого Георгия, клиентами которого были практически все монархи Европы, в частности испанский корол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неция в войне с Генуей не приобрела ничего, но ничего и не потеряла. Богатство, владения, не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33490" cy="4248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"Мост Риальто в Венеции". Микеле Мариеск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висимость — всё осталось при ней. Причиной такого счастливого исхода было внутреннее единство венецианско</w:t>
        <w:softHyphen/>
        <w:t>го государства. В то время как другие республики, не удержавшись на стадии демократии, постоянно скатывались к анархии или иноземной тирании, в Венеции укреплялась власть патрицианской оли</w:t>
        <w:softHyphen/>
        <w:t>гархии. Там было не так уж много земельных вла</w:t>
        <w:softHyphen/>
        <w:t>дений, чтобы феодальная знать могла иметь су</w:t>
        <w:softHyphen/>
        <w:t>щественное влияние. Число фамилий, имеющих право участия в коммунальных советах, ограничи</w:t>
        <w:softHyphen/>
        <w:t>ли очень узким кругом старых богатых родов. Власть дожа простиралась не далее права подавать мудрые советы. Попытки переворотов и восстаний Республика Святого Марка (так называлась Вене</w:t>
        <w:softHyphen/>
        <w:t>ция) пресекла в зародыше и впредь, на случай по</w:t>
        <w:softHyphen/>
        <w:t>добных неурядиц, был учреждён Совет десяти (дециумвират) — орган разведки и тайного следствия по делам о государственной измене. Суд Совета был скор и беспощаден. Законодательная власть оста</w:t>
        <w:softHyphen/>
        <w:t>валась в руках богатых патрициев. Зажиточным го</w:t>
        <w:softHyphen/>
        <w:t>рожанам сделали только одну уступку: на них рас</w:t>
        <w:softHyphen/>
        <w:t>пространялось действие законов республ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тепенно в Венеции сложилась особая про</w:t>
        <w:softHyphen/>
        <w:t>слойка государственных чиновников-горожан. Этот компромисс, умелая внутренняя политика, а также щедрость богатой республики на хлеб, зрелища и жильё для бедных помогали сохранить мир и спо</w:t>
        <w:softHyphen/>
        <w:t>койствие Республики Святого Марка. Правящую знать объединяла идея служения государству. Если флорентийский банкир действовал «во имя Бога и прибыли», то венецианский патриций служил «Господу Богу и Святейшей Венеции». «Благород</w:t>
        <w:softHyphen/>
        <w:t>ный» человек непременно должен был быть пат</w:t>
        <w:softHyphen/>
        <w:t>риотом. Государство в Венеции подчинило себе цер</w:t>
        <w:softHyphen/>
        <w:t xml:space="preserve">ковь, активно и разумно вмешивалось в экономику, не уступая цехам ни капли политического влияния. К началу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Венеция была одним из самых силь</w:t>
        <w:softHyphen/>
        <w:t>ных и богатых государств Европ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помощью золота венецианцы, генуэзцы и фло</w:t>
        <w:softHyphen/>
        <w:t>рентийцы подчиняют себе весь обозримый мир от Англии до Персии и от Швеции до Египта. Флоты Генуи и Венеции — хозяева Средиземноморья; уже недалёк тот день, когда корабли генуэзца Колумба и венецианца Себастьяна Кабота устремятся в Но</w:t>
        <w:softHyphen/>
        <w:t>вый Св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итальянские республики достаточно сильны, чтобы начать сражение за передел Италии. Сперва речь шла лишь об овладении речными и су</w:t>
        <w:softHyphen/>
        <w:t>хопутными торговыми путями; ради этого не жа</w:t>
        <w:softHyphen/>
        <w:t>лели ни сил, ни средств для оплаты кондотьеров — наёмных полководцев. Кондотьеры на службе у тор</w:t>
        <w:softHyphen/>
        <w:t>говцев перекраивают политическую карту Италии до неузнаваемости. Флоренция захватывает Пизу и Ливорно. Генуя также расширяет владения: при до</w:t>
        <w:softHyphen/>
        <w:t>же Флоренцо Фоскари Республика Святого Марка захватывает огромную территорию на севере Ита</w:t>
        <w:softHyphen/>
        <w:t>л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няются политические судьбы городов. Во Флоренции пришедшая к власти бездарная арис</w:t>
        <w:softHyphen/>
        <w:t>тократия дискредитировала республику — и на по</w:t>
        <w:softHyphen/>
        <w:t>литическую сцену явился Козимо Медичи, богатейший банкир, лидер сторонников грандов, тонкий и умный человек. При его сыне Лоренцо Великолеп</w:t>
        <w:softHyphen/>
        <w:t>ном — мудром политике и образованном меценате — Флоренция обрела, наконец, долгожданный внутренний мир и процвета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е сильнейшие республики Италии, Венеция и Флоренция, вынашивали далеко идущие завоева</w:t>
        <w:softHyphen/>
        <w:t>тельные планы. Их питала идея, владевшая в это время умами не только мыслителей и политиков, но и простого народа — идея объединения Италии рукой сильного правителя. Венеция и Флоренция были достаточно сильны, чтобы благосклонно при</w:t>
        <w:softHyphen/>
        <w:t>слушиваться к этим голосам, но их сил всё же было недостаточно, чтобы победить в борьбе за вла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Италии сложилось равновесие сильных и не</w:t>
        <w:softHyphen/>
        <w:t>зависимых: гордая Генуя, свободная Флоренция, светлейшая Венеция... Никто из них не хотел ус</w:t>
        <w:softHyphen/>
        <w:t>тупать, делиться прибылями, идти на компромисс. Основные экономические связи республик шли за пределы Италии, там же были и политические со</w:t>
        <w:softHyphen/>
        <w:t>юзники, а между итальянцами сохранялись заста</w:t>
        <w:softHyphen/>
        <w:t>релые противоречия гвельфов и гибеллинов, фео</w:t>
        <w:softHyphen/>
        <w:t>далов и купцов, республиканцев и монархистов. Новое нашествие, на сей раз французское, итальян</w:t>
        <w:softHyphen/>
        <w:t>цы опять встретили порозн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ранция уже давно претендовала на Геную и Неаполь, а в 1494 г. король Карл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вторгся с войском в Италию и захватил Неаполь. «Молние</w:t>
        <w:softHyphen/>
        <w:t>носной войны», однако, не получилось — в конф</w:t>
        <w:softHyphen/>
        <w:t>ликт вмешались Венеция и Флоренция, испанский король, римский Папа и германский император: в борьбе за Италию вновь столкнулись великие дер</w:t>
        <w:softHyphen/>
        <w:t xml:space="preserve">жавы Европы. До середины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продолжались кровопролитные итальянские войны. После того как несколько иностранных армий прошлись по Италии с огнём и мечом, полную независимость со</w:t>
        <w:softHyphen/>
        <w:t>хранила лишь Венеция. Генуя, попавшая сперва под власть Франции, в 1528 г. при поддержке Ис</w:t>
        <w:softHyphen/>
        <w:t>пании восстанавливает республику — но это уже не прежняя республика. Новый лидер, Андреа Дориа, знаменитый адмирал на службе императора Кар</w:t>
        <w:softHyphen/>
        <w:t xml:space="preserve">ла </w:t>
      </w:r>
      <w:r>
        <w:rPr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>прозванный «Отцом отечества», установил в Генуе власть аристократии по венецианскому об</w:t>
        <w:softHyphen/>
        <w:t>разцу, и даже более жёсткую: в Венеции власть принадлежала 120 семьям, в Генуе — только 28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вая конституция породила новый вариант старого конфликта: между «старыми» — полно</w:t>
        <w:softHyphen/>
        <w:t>правными патрициями, аристократами, пришед</w:t>
        <w:softHyphen/>
        <w:t>шими к власти при поддержке феодальной Испа</w:t>
        <w:softHyphen/>
        <w:t>нии, и «новыми» — ущемлёнными в правах сто</w:t>
        <w:softHyphen/>
        <w:t>ронниками свободы, республики и союза с Фран</w:t>
        <w:softHyphen/>
        <w:t>цией. В 1575 г. разразилось восстание «новых» про</w:t>
        <w:softHyphen/>
        <w:t>тив «старых», к которому примкнули низы со свои</w:t>
        <w:softHyphen/>
        <w:t>ми требованиями, и лишь вмешательство великих держав позволило достигнуть примирения сторон; «новая» знать была допущена к власти. Группи</w:t>
        <w:softHyphen/>
        <w:t>ровки сторонников Испании и Франции были так</w:t>
        <w:softHyphen/>
        <w:t>же в Венеции и Флоренции. Венеция в конце кон</w:t>
        <w:softHyphen/>
        <w:t>цов заключила союз с Францией. Не единожд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8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39840" cy="7814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"Портрет дожа Андрее Гритти". П. Бордоне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ргнутые и наконец возвратившиеся во Флоренцию Медичи, получившие в 1569 г. титул великих герцогов Тоскан</w:t>
        <w:softHyphen/>
        <w:t>ских, также склонились к дружбе со своими клиен</w:t>
        <w:softHyphen/>
        <w:t>тами — французскими королями — и даже выда</w:t>
        <w:softHyphen/>
        <w:t>вали за них замуж своих родственниц. Так, Ека</w:t>
        <w:softHyphen/>
        <w:t>терина, а затем Мария Медичи стали королевами Фран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лоренция, Генуя и Венеция до конца </w:t>
      </w:r>
      <w:r>
        <w:rPr>
          <w:color w:val="000000"/>
          <w:sz w:val="24"/>
          <w:lang w:val="en-US" w:eastAsia="ru-RU"/>
        </w:rPr>
        <w:t xml:space="preserve">XVI </w:t>
      </w:r>
      <w:r>
        <w:rPr>
          <w:color w:val="000000"/>
          <w:sz w:val="24"/>
          <w:lang w:eastAsia="ru-RU"/>
        </w:rPr>
        <w:t>в. сохранили, несмотря на тяготы войн, своё экономи</w:t>
        <w:softHyphen/>
        <w:t>ческое могущество, и, хотя в Италии фактически установилось испанское господство, победители не всегда могли диктовать побеждённым свою волю: она изрядно зависела от итальянского золота. Го</w:t>
        <w:softHyphen/>
        <w:t>рода Италии ещё долго процветали — пока их не вытеснили с восточных рынков англичане и гол</w:t>
        <w:softHyphen/>
        <w:t>ландцы и пока испанская экономика не потерпела крах. Лишь после этого Генуя, Венеция и Флорен</w:t>
        <w:softHyphen/>
        <w:t>ция постепенно теряют своё величие, богатство и политическое влияние; торговля замирает, патри</w:t>
        <w:softHyphen/>
        <w:t>ции покупают земли и государственные должности — словом, начинается длительный период трудных перем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литически итальянские города постепенно слабеют. В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герцогство Тосканское отошло к австрийским Габсбургам, поход Наполеона в Ита</w:t>
        <w:softHyphen/>
        <w:t>лию в 1797 г. уничтожил остатки независимости Генуи и Венеции; затем свыше полувека итальян</w:t>
        <w:softHyphen/>
        <w:t xml:space="preserve">ские города находились под властью австрийской империи и, наконец, лишь в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вошли в состав объединённой свободной Итал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21025" cy="4663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"Венецианский дворик". Франчесно Гвард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7" w:name="а8"/>
      <w:bookmarkEnd w:id="7"/>
      <w:r>
        <w:rPr>
          <w:b/>
          <w:color w:val="000000"/>
          <w:sz w:val="24"/>
          <w:lang w:eastAsia="ru-RU"/>
        </w:rPr>
        <w:t>МЕДИЧ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рождение, Флоренция, Медичи — три слова, неразрывно связанные между собой. Возрож</w:t>
        <w:softHyphen/>
        <w:t>дение — время блистательного расцвета куль</w:t>
        <w:softHyphen/>
        <w:t>туры, наступившее в Европе после долгих кровавых смут раннего средневековья. Флоренция — город-республика, ставшая одним из центров Возрож</w:t>
        <w:softHyphen/>
        <w:t>дения. Семья Медичи — знаменитая флорентий</w:t>
        <w:softHyphen/>
        <w:t>ская семья, многие члены которой были типичны</w:t>
        <w:softHyphen/>
        <w:t>ми людьми нового времени — талантливыми, пред</w:t>
        <w:softHyphen/>
        <w:t>приимчивыми, жестокими, воодушевлёнными, как и все истинные флорентийцы, идеями свободы и преданности роди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. Флоренция — один из самых богатых, многолюдных и прекрасных городов не только Ита</w:t>
        <w:softHyphen/>
        <w:t>лии, но и Европы. Её жители Барди и Перуцци сто</w:t>
        <w:softHyphen/>
        <w:t>ят во главе крупнейших банков того времени, фи</w:t>
        <w:softHyphen/>
        <w:t>нансирующих не только купечество и разного рода предпринимателей, но и целые государства, напри</w:t>
        <w:softHyphen/>
        <w:t xml:space="preserve">мер правительства английских королей Эдуард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и Эдуарда </w:t>
      </w:r>
      <w:r>
        <w:rPr>
          <w:color w:val="000000"/>
          <w:sz w:val="24"/>
          <w:lang w:val="en-US" w:eastAsia="ru-RU"/>
        </w:rPr>
        <w:t>II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ерстяными тканями, изготовленными на флорентийских фабриках, торгуют во многих городах Европы, Азии и Африки. Предприимчивое город</w:t>
        <w:softHyphen/>
        <w:t xml:space="preserve">ское купечество основывает торговые центры по всему миру. Недаром Папа Бонифаций </w:t>
      </w:r>
      <w:r>
        <w:rPr>
          <w:color w:val="000000"/>
          <w:sz w:val="24"/>
          <w:lang w:val="en-US" w:eastAsia="ru-RU"/>
        </w:rPr>
        <w:t xml:space="preserve">VIII </w:t>
      </w:r>
      <w:r>
        <w:rPr>
          <w:color w:val="000000"/>
          <w:sz w:val="24"/>
          <w:lang w:eastAsia="ru-RU"/>
        </w:rPr>
        <w:t>с иро</w:t>
        <w:softHyphen/>
        <w:t>нией говорил, что флорентийцы, как и земля, вода, воздух и огонь, являют собой основу мирозд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далёком прошлом остались бои горожан с не</w:t>
        <w:softHyphen/>
        <w:t>навистными феодалами, когда мужчины клана Ме</w:t>
        <w:softHyphen/>
        <w:t xml:space="preserve">дичи вдохновляли сограждан криками </w:t>
      </w:r>
      <w:r>
        <w:rPr>
          <w:color w:val="000000"/>
          <w:sz w:val="24"/>
          <w:lang w:val="en-US" w:eastAsia="ru-RU"/>
        </w:rPr>
        <w:t xml:space="preserve">«Palle!», «Palle!» </w:t>
      </w:r>
      <w:r>
        <w:rPr>
          <w:color w:val="000000"/>
          <w:sz w:val="24"/>
          <w:lang w:eastAsia="ru-RU"/>
        </w:rPr>
        <w:t>(«Шары!», «Шары!»), забрасывая непри</w:t>
        <w:softHyphen/>
        <w:t>ятелей шарами-отвесами от ткацких станков. Ме</w:t>
        <w:softHyphen/>
        <w:t>дичи вместе с остальными флорентийцами доби</w:t>
        <w:softHyphen/>
        <w:t>лись полной победы над рыцарями-дворянами, за</w:t>
        <w:softHyphen/>
        <w:t>креплённой в специальном документе, называв</w:t>
        <w:softHyphen/>
        <w:t>шемся «Установленные справедливости». Подпи</w:t>
        <w:softHyphen/>
        <w:t>санный гражданами Флоренции в 1293 г., он ли</w:t>
        <w:softHyphen/>
        <w:t>шил рыцарей всяких политических прав, а звание дворянина теперь присваивалось в виде наказания преступник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цы города избрали одного из Медичи, Джованни, на высшую должность в государстве — го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57855" cy="4931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б Флорен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лоньера справедливости. Он должен был почти единолично руководить политической и экономиче</w:t>
        <w:softHyphen/>
        <w:t>ской жизнью города-республики. Все остальные полностью полагались на его решения и могли спо</w:t>
        <w:softHyphen/>
        <w:t>койно заниматься своими дел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жованни Медичи к тому времени уже был од</w:t>
        <w:softHyphen/>
        <w:t>ним из самых богатых граждан, и его не очень при</w:t>
        <w:softHyphen/>
        <w:t>влекала возложенная на него должность. Его глав</w:t>
        <w:softHyphen/>
        <w:t>ные интересы заключались в приобретении ещё больших богатств и укреплении финансового могу</w:t>
        <w:softHyphen/>
        <w:t>щества своей семьи. В 1409 г. он становится бан</w:t>
        <w:softHyphen/>
        <w:t>киром папского двора, при поддержке которого ос</w:t>
        <w:softHyphen/>
        <w:t>новывает филиалы своего банка в Брюгге и Лон</w:t>
        <w:softHyphen/>
        <w:t>дон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олото Джованни Медичи открыло путь его сыну Козимо к неограниченной политической власти во Флоренции, которую он не выпускал из рук до са</w:t>
        <w:softHyphen/>
        <w:t>мой смерти и передал своим детям. Козимо был че</w:t>
        <w:softHyphen/>
        <w:t>ловеком образованным, тонким ценителем наук и искусств. В 1438 г. он познакомился с приехавшим во Флоренцию Гемистием Плетоном. Грек-философ был убеждённым приверженцем учения Платона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чтал, опираясь на античную филосо</w:t>
        <w:softHyphen/>
        <w:t>фию, создать общую для всего челове</w:t>
        <w:softHyphen/>
        <w:t>чества религию. Плетон сумел приоб</w:t>
        <w:softHyphen/>
        <w:t>щить к своему учению и Козимо Медичи. С тех пор с его уст не сходило имя великого мудреца древ</w:t>
        <w:softHyphen/>
        <w:t>ности. Он свято верил в то, что без знания учения Платона никто не может быть ни хорошим граж</w:t>
        <w:softHyphen/>
        <w:t>данином, ни хорошим христианином, и убеждал в этом всех окружающих. Почитание Платона среди образованных флорентийцев становится почти ре</w:t>
        <w:softHyphen/>
        <w:t>лигиозным культом, соперничавшим с поклонени</w:t>
        <w:softHyphen/>
        <w:t>ем самому Христу. Во многих домах перед бюстом философа ставили зажжённые лампа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рый Козимо любил проводить тёплые весен</w:t>
        <w:softHyphen/>
        <w:t>ние дни на своей вилле Кареджи. Собственноручно подстригая виноградные лозы, он слушал, как его любимец, юный Марсилио Фичино, читал ему от</w:t>
        <w:softHyphen/>
        <w:t>рывки из произведений Платона и декламировал античные оды, аккомпанируя себе на лире. Во вре</w:t>
        <w:softHyphen/>
        <w:t>мя одного из таких чтений этот некоронованный владыка Флоренции и умер. Благодарные сограж</w:t>
        <w:softHyphen/>
        <w:t>дане написали на его надгробии: «Здесь лежит Козимо Медичи, по решению государства — "отец отечества"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следником Козимо стал его внук Лоренцо. И опять на вилле Кареджи, среди окружавших её дуб</w:t>
        <w:softHyphen/>
        <w:t>рав, звучали стихи, музыка, велись философские беседы, в которых принимали участие внуки Козимо, Лоренцо и Джулиано, их друзья — поэты, живописцы, архитекторы, светские и духовные ли</w:t>
        <w:softHyphen/>
        <w:t>ца. Они называли себя «Платоновской семьёй», или участниками Платоновской Академии — вольного общества людей разных званий и имущественного положения, любивших античную культу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динодушно избранный главой Академии люби</w:t>
        <w:softHyphen/>
        <w:t>мец покойного Козимо Медичи, повзрослевший Марсилио Фичино называл себя «платоническим философом, богословом и медиком». Не торопясь, он перевёл на латинский язык все известные про</w:t>
        <w:softHyphen/>
        <w:t>изведения Платона и других античных философов и истори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о, прозванному Великолепным, и его друзьям стремились подражать не только в их за</w:t>
        <w:softHyphen/>
        <w:t>нятиях изящными искусствами, философией и ли</w:t>
        <w:softHyphen/>
        <w:t>тературой, но и перенимали у них манеру одевать</w:t>
        <w:softHyphen/>
        <w:t>ся, разговаривать, вести себя в обществе. В трактате Бальдассаре Кастильоне «Придворный» перечисля</w:t>
        <w:softHyphen/>
        <w:t>лись все качества образованного человека: умение хорошо драться на шпагах, изящно ездить верхом, изысканно танцевать, всегда приятно и вежливо изъясняться, красноречиво ораторствовать, свобод</w:t>
        <w:softHyphen/>
        <w:t>но владеть любым музыкальным инструментом, всегда вести себя просто и естественно, быть до моз</w:t>
        <w:softHyphen/>
        <w:t>га костей светским и в глубине души верующи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о Медичи внимательно прислушивался к словам Фичино, когда разговор заходил о Боге и человеке. Фичино стал к тому времени настоятелем кафедрального собора во Флоренции, и на его про</w:t>
        <w:softHyphen/>
        <w:t>поведи собирались все люди, считающие себя благо</w:t>
        <w:softHyphen/>
        <w:t>воспитанными. Он говорил слушателям, что чело</w:t>
        <w:softHyphen/>
        <w:t>век стоит на вершине творения не потому, что мо</w:t>
        <w:softHyphen/>
        <w:t>жет постичь законы божественного созидания, но благодаря тому, что сам способен к творческому со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иданию. Великий божественный труд, увенчавшийся созданием человека, по</w:t>
        <w:softHyphen/>
        <w:t>вторяется в труде самого человека, ко</w:t>
        <w:softHyphen/>
        <w:t>торый с точностью подражает Богу и соединяется в этом с ним. Человека можно назвать божественным художник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чино утверждал, что человеческое могущест</w:t>
        <w:softHyphen/>
        <w:t>во почти подобно божественному; то, что Бог создал в мире своей мыслью, человеческий ум замышляет в себе посредством интеллектуального акта, выра</w:t>
        <w:softHyphen/>
        <w:t>жает посредством языка, изображает, созидая зда</w:t>
        <w:softHyphen/>
        <w:t>ния и произведения искус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ик Фичино Нико</w:t>
        <w:softHyphen/>
        <w:t>лай Кузанский утверждал, что Бог — творчество, а человек соз</w:t>
        <w:softHyphen/>
        <w:t>дан по образу и подобию Божию; следовательно, и человек есть тоже творе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астник «Платоновской се</w:t>
        <w:softHyphen/>
        <w:t>мьи» Пико делла Мирандола идёт ещё дальше. Он утвержда</w:t>
        <w:softHyphen/>
        <w:t>ет, что если Бог есть создатель самого себя, а человек создан по образу и подобию Божию, то и человек тоже должен создать самого себ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о Медичи слушал друзей, приглашал во Флорен</w:t>
        <w:softHyphen/>
        <w:t>цию выдающихся людей своего времени, поручал лучшим ху</w:t>
        <w:softHyphen/>
        <w:t>дожникам возводить дворцы, храмы, общественные здания и украшать их фресками и карти</w:t>
        <w:softHyphen/>
        <w:t>нами, по-царски одаривая твор</w:t>
        <w:softHyphen/>
        <w:t>цов. Он соглашался с другом Фичино, утверждавшим, что наступил золотой век, породив</w:t>
        <w:softHyphen/>
        <w:t>ший золотые умы и таланты, возродивший почти погибшие в прошлом свободные искусства — грамматику, поэзию, ритори</w:t>
        <w:softHyphen/>
        <w:t>ку, живопись, архитектуру и древнее пение лиры Орфея. И всё это свершилось во Флорен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залось, эти люди, рассуждавшие о божествен</w:t>
        <w:softHyphen/>
        <w:t>ной всеобщей любви и творчестве, не видели, что происходило вокруг них. Им хотелось, чтобы жизнь была постоянным праздником, чередой сменявших друг друга карнавалов, театральных представле</w:t>
        <w:softHyphen/>
        <w:t>ний, военных смотров, на которых граждане де</w:t>
        <w:softHyphen/>
        <w:t>монстрировали свои манеры, красавиц-жён и воз</w:t>
        <w:softHyphen/>
        <w:t>любленных, богатство, нажитое отцами и дед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дного из карнавалов Лоренцо сочинил пе</w:t>
        <w:softHyphen/>
        <w:t>сенку, полюбившуюся жителям Флоренции. В ней были такие слова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О, как молодость прекрасна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Но мгновенно. Пой же, смейся!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Счастлив будь, кто счастья хочет,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 на завтра не надей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чальное «завтра» наступило в 1478 г. Часть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лиятельных флорентийцев, во главе которых вста</w:t>
        <w:softHyphen/>
        <w:t>ли представители враждебного Медичи дома Пацци, не желавшие примириться с возвышением и безграничной властью соперников, задумали сверг</w:t>
        <w:softHyphen/>
        <w:t>нуть Медичи и захватить власть во Флоренции. 26 апреля во время торжественного богослужения в городском соборе заговорщики окружили ничего не подозревавших братьев Медичи. Джулиано упал, сражённый кинжалом убийцы. Лоренцо, ранен</w:t>
        <w:softHyphen/>
        <w:t>ный, укрылся в ризнице соб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говорщики надеялись, что их поддержат ос</w:t>
        <w:softHyphen/>
        <w:t>тальные граждане Флоренции. Но этого не произошло. И тогда Медичи стали мстить: почти все заговорщики были схвачены и повешены на улицах города. Удалось бежать лишь убийце Джулиано, Бернардо Бандини — беспутному и бессовестному человеку. Через год он объявил</w:t>
        <w:softHyphen/>
        <w:t>ся в Константинополе, надеясь, что избежал мести Лоренцо. Тот же, узнав об этом, обратился к самому турецкому султану с просьбой о выдаче убийцы. Бандини был привезён во Флорен</w:t>
        <w:softHyphen/>
        <w:t>цию, закован в цепи и незамед</w:t>
        <w:softHyphen/>
        <w:t>лительно повешен там, где год назад висели тела его соумыш</w:t>
        <w:softHyphen/>
        <w:t>ленников. Отцы города приняли постановление, согласно кото</w:t>
        <w:softHyphen/>
        <w:t>рому каждое покушение на жизнь и благополучие Лоренцо отныне рассматривалось как «оскорбление величества» и должно было караться жесто</w:t>
        <w:softHyphen/>
        <w:t>чайшим образ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казалось, что проповедо</w:t>
        <w:softHyphen/>
        <w:t>вать всеобщую любовь легче, чем следовать этой проповеди. Во Флоренции разгорелась бес</w:t>
        <w:softHyphen/>
        <w:t>пощадная политическая борьба. Казни, убийства, изгнания, по</w:t>
        <w:softHyphen/>
        <w:t>громы, пытки, поджоги и грабежи следовали друг за другом. Когда умирал какой-либо известный че</w:t>
        <w:softHyphen/>
        <w:t>ловек, по городу расползались слухи о его отрав</w:t>
        <w:softHyphen/>
        <w:t>лении. Семейство Лоренцо не избежало подозрений в убийствах и других преступлениях, в которых об</w:t>
        <w:softHyphen/>
        <w:t>виняли и его наследников. Например, современни</w:t>
        <w:softHyphen/>
        <w:t xml:space="preserve">ки утверждали, что Козимо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Медичи (1519— 1574 гг.) в припадке гнева убил своего сына Гарциа, а Пьетро, сын Козимо, ударом кинжала по</w:t>
        <w:softHyphen/>
        <w:t>разил насмерть свою жену Элеонор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дозволенность и безнаказанность власть иму</w:t>
        <w:softHyphen/>
        <w:t>щих приводили к падению нравов остальных горо</w:t>
        <w:softHyphen/>
        <w:t>жан. Чтобы навредить врагам, флорентийцы сос</w:t>
        <w:softHyphen/>
        <w:t>тавляли магические зелья, вызывали демонов. Многие верили в привидения, дурной глаз, порчу и чёрных всадников, намеревавшихся погубить Флоренцию. Вместо святой воды, как положено христианам, употребляли микстуры, составленные из толчёных волос, костей и одежды умерших. Са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3590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верной молоток с гербом Медич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рсилио Фичино, например, занимался алхимией и астрологией, составляя гороскопы для детей Лоренцо Великолепного. Кому было осуждать жите</w:t>
        <w:softHyphen/>
        <w:t>лей Флоренции, если подобным образом вели себя даже высшие духовные лица — Папы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от в городе появился человек, который во всеуслышание стал обличать порок. Его звали Джироламо Савонарола. Он родился в Ферраре, в семье известных врачей. Родители желали, чтобы он уна</w:t>
        <w:softHyphen/>
        <w:t>следовал семейную профессию. Но юноша захотел стать священником. В своих проповедях он утверж</w:t>
        <w:softHyphen/>
        <w:t>дал, что без нравственных добродетелей как отдель</w:t>
        <w:softHyphen/>
        <w:t>ный человек, так и целое общество неминуемо ока</w:t>
        <w:softHyphen/>
        <w:t>жутся на краю гибе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91 г. Савонаролу избирают настоятелем ка</w:t>
        <w:softHyphen/>
        <w:t>федрального собора во Флоренции. Вот тогда о нём и услышал Лоренцо Медичи. Ему было странно ви</w:t>
        <w:softHyphen/>
        <w:t>деть человека, пусть и духовного звания, посмев</w:t>
        <w:softHyphen/>
        <w:t>шего упрекать его в деспотизме, ограблении со</w:t>
        <w:softHyphen/>
        <w:t>граждан, различных злоумышлениях. Лоренцо пы</w:t>
        <w:softHyphen/>
        <w:t>тался приручить смелого проповедника. Он часто заходил в собор, делал богатые вклады, приглашал Савонаролу к себе во дворец. Всё было напрасно. Савонарола открыто объявлял, что нужно ожидать великих перемен, т. к. время жизни, отпущенное Лоренцо Богом, истекает и его ждут Страшный суд и геенна огненна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тому времени Лоренцо был на самом деле тя</w:t>
        <w:softHyphen/>
        <w:t>жело болен, и его душа жаждала покоя, отпущения грехов. Он не верил своим духовникам, зная их тру</w:t>
        <w:softHyphen/>
        <w:t>сость и продажность. Лоренцо желал исповедаться перед человеком, которого стал уважать за смелость и неподкупность. Савонарола пришёл к умирающе</w:t>
        <w:softHyphen/>
        <w:t>му Лоренцо, но согласился исповедовать его при определённых условиях: он должен уповать на бес</w:t>
        <w:softHyphen/>
        <w:t>конечную милость Божию, исправить последствия совершённых преступлений или завещать это сы</w:t>
        <w:softHyphen/>
        <w:t>новьям и, последнее, но главное, — возвратить фло</w:t>
        <w:softHyphen/>
        <w:t>рентийскому народу свободу. Последнее условие привело Лоренцо в ярость, и Савонарола ушёл, не дав ему отпущения грехов. 8 апреля 1492 г. Лоренцо Великолепный скончал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го наследник Пьеро — красивый и легкомыс</w:t>
        <w:softHyphen/>
        <w:t>ленный человек — за короткое время своей глу</w:t>
        <w:softHyphen/>
        <w:t>постью и высокомерием добился всеобщей ненавис</w:t>
        <w:softHyphen/>
        <w:t>ти к себе и увеличения числа единомышленников Савонаролы. Пока Пьеро проматывал богатства до</w:t>
        <w:softHyphen/>
        <w:t>ма Медичи, Савонарола упорно строил свой дом — монашескую общину. В монастыре он ввёл строгий обет нищеты, запрещавший всяческие излишества и роскошь. Монахи должны были заниматься по</w:t>
        <w:softHyphen/>
        <w:t>лезным трудом. Савонарола организовал школы, где изучались изящные искусства, философия, мо</w:t>
        <w:softHyphen/>
        <w:t>раль, право, Святое писание, языки — греческий, еврейский и д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без его влияния 19 ноября 1494 г. Пьеро Ме</w:t>
        <w:softHyphen/>
        <w:t>дичи был низложен жителями Флоренции и бежал сначала в Венецию, а потом в Рим, где начал плести интриги против Савонаро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бегства Медичи Савонарола предложил   отцам   города   свою   про</w:t>
        <w:softHyphen/>
        <w:t>грамму действий. В городе учреждается Большой совет, в котором могли принимать участие все жители по достижении 29 лет. Совет обладал всей полнотой власти, а исполнительной властью наделялся Малый совет, куда выбирали самых дос</w:t>
        <w:softHyphen/>
        <w:t>тойны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вонарола предложил провести реформу судо</w:t>
        <w:softHyphen/>
        <w:t>производства и всеобщую амнистию. Все эти ме</w:t>
        <w:softHyphen/>
        <w:t>роприятия настоятель кафедрального собора про</w:t>
        <w:softHyphen/>
        <w:t>водил без принуждения и насилия, пользуясь лишь своим авторитетом и умением убежда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поведуя покаяние и моральное возрождение, он не был гонителем искусства и науки. Когда стало известно о распродаже огромной, собиравшейся не одним поколением, библиотеки дома Медичи, Саво</w:t>
        <w:softHyphen/>
        <w:t>нарола сделал всё возможное для её сохранения. Он распорядился продать часть монастырских земель, сделал от своего имени крупный заём, выкупил биб</w:t>
        <w:softHyphen/>
        <w:t>лиотеку и открыл её для всеобщего пользо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 Савонаролы были сильные враги, и они не без</w:t>
        <w:softHyphen/>
        <w:t>действовали. Обвинения в ереси и различные про</w:t>
        <w:softHyphen/>
        <w:t xml:space="preserve">вокации следовали друг за другом. По инициативе Папы Александра </w:t>
      </w:r>
      <w:r>
        <w:rPr>
          <w:color w:val="000000"/>
          <w:sz w:val="24"/>
          <w:lang w:val="en-US" w:eastAsia="ru-RU"/>
        </w:rPr>
        <w:t xml:space="preserve">VI </w:t>
      </w:r>
      <w:r>
        <w:rPr>
          <w:color w:val="000000"/>
          <w:sz w:val="24"/>
          <w:lang w:eastAsia="ru-RU"/>
        </w:rPr>
        <w:t>он был арестован, подвергнут пыткам, но палачи не вырвали у него отказа от прежних взглядов и де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3 мая 1498 г. Савонарола был повешен, а затем тело его сожжено и прах развеян. Ему было всего 45 лет. Пьеро Медичи мог торжествовать: его враг был повержен. Но Медичи не возвращались во Фло</w:t>
        <w:softHyphen/>
        <w:t>ренцию до 1512 г. Слишком злую память оставили они о себе. А когда вернулись, оказалось, что ис</w:t>
        <w:softHyphen/>
        <w:t>тория их ничему не научила. Опять они непремен</w:t>
        <w:softHyphen/>
        <w:t>ные участники переворотов, казней, насилия. В 1527 г. семейству Медичи снова пришлось бежать из Флоренции от возмездия сограждан. После это</w:t>
        <w:softHyphen/>
        <w:t>го, вернувшись вновь, они стали осторожнее, ста</w:t>
        <w:softHyphen/>
        <w:t>рались избегать обострения отношений с флорентийцами, ещё помнившими вкус своб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569 г. Медичи получили от Папы титул ве</w:t>
        <w:softHyphen/>
        <w:t>ликих герцогов Тосканских. Власть их была абсо</w:t>
        <w:softHyphen/>
        <w:t>лютной, опиравшейся на собственную, хотя и не</w:t>
        <w:softHyphen/>
        <w:t>большую, арми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семьи Медичи ещё ждёт своего иссле</w:t>
        <w:softHyphen/>
        <w:t>дователя. Среди её членов были герои и преступ</w:t>
        <w:softHyphen/>
        <w:t>ники; люди, способные на высокие, благородные поступки и низкое предательство; свободные зем</w:t>
        <w:softHyphen/>
        <w:t>лепашцы, ремесленники-горожане, купцы, финан</w:t>
        <w:softHyphen/>
        <w:t>систы, коронованные и некоронованные властите</w:t>
        <w:softHyphen/>
        <w:t>ли, но все они были людьми своего необыкновен</w:t>
        <w:softHyphen/>
        <w:t>ного времени. И каждый из них мог сказать о себе словами поэта Возрождения Франсуа Вийона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Я знаю, как на мёд садятся мухи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Я знаю Смерть, что рыщет, всё губя,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Я знаю книги, истины и слухи,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 знаю всё, но только не себя!</w:t>
      </w:r>
    </w:p>
    <w:p>
      <w:pPr>
        <w:pStyle w:val="Normal"/>
        <w:ind w:left="-1418" w:right="-766"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880" cy="194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7" t="-185" r="-19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8" w:name="а9"/>
      <w:bookmarkEnd w:id="8"/>
      <w:r>
        <w:rPr>
          <w:b/>
          <w:color w:val="000000"/>
          <w:sz w:val="24"/>
          <w:lang w:eastAsia="ru-RU"/>
        </w:rPr>
        <w:t>ФЕРДИНАНД И ИЗАБЕЛЛ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вропа — прекрасное лицо мира: в Испании важное, в Англии смазливое, во Франции иг</w:t>
        <w:softHyphen/>
        <w:t xml:space="preserve">ривое, в Италии рассудительное, в Германии румяное...»   Эти  слова  принадлежат  испанскому писателю Бальтасару Грасиану, жившему 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 xml:space="preserve">в. Однако они справедливы и сегодня, а тем более были верны в конце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столетия — тогда, когда чело Испании обрело эту многозначительную важ</w:t>
        <w:softHyphen/>
        <w:t>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 время перед Испанией стояли сложнейшие задачи политического и военного характера: объ</w:t>
        <w:softHyphen/>
        <w:t>единить страну, разделённую на несколько коро</w:t>
        <w:softHyphen/>
        <w:t>левств, изгнать арабов с Пиренейского полуострова. Задачи эти были успешно решены. Благодаря это</w:t>
        <w:softHyphen/>
        <w:t>му, а также ошеломляющим результатам путешест</w:t>
        <w:softHyphen/>
        <w:t>вий Христофора Колумба — завоеванию и колони</w:t>
        <w:softHyphen/>
        <w:t>зации Нового Света — Испания получила право гор</w:t>
        <w:softHyphen/>
        <w:t>диться собой. У истоков этих свершений стояла цар</w:t>
        <w:softHyphen/>
        <w:t>ственная чета — Изабелла и Фердинан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забелла (1451—1504), дочь короля Кастилии Хуана </w:t>
      </w:r>
      <w:r>
        <w:rPr>
          <w:color w:val="000000"/>
          <w:sz w:val="24"/>
          <w:lang w:val="en-US" w:eastAsia="ru-RU"/>
        </w:rPr>
        <w:t xml:space="preserve">II, </w:t>
      </w:r>
      <w:r>
        <w:rPr>
          <w:color w:val="000000"/>
          <w:sz w:val="24"/>
          <w:lang w:eastAsia="ru-RU"/>
        </w:rPr>
        <w:t>как это нередко случалось в среде венце</w:t>
        <w:softHyphen/>
        <w:t xml:space="preserve">носных особ Европы, предназначалась в жёны португальскому монарху Альфонсо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(1438—1481). Были и другие претенденты на её руку и сердце, но... 18-летняя принцесса бросила дерзкий вызов традициям и придворному этикету. Немногие ры</w:t>
        <w:softHyphen/>
        <w:t>царские романы той эпохи могли бы сравниться по остроте и непредсказуемости сюжета с историей её замужест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говорят, что мужчина ищет счастья, а женщина его ждёт. Изабелле претила роль прин</w:t>
        <w:softHyphen/>
        <w:t>цессы на выданье, покорно собирающейся в коро</w:t>
        <w:softHyphen/>
        <w:t>левские покои Лиссабона... Любовь, побег, тайные переговоры с архиепископом Каррильо — и вот 19 октября 1469 г. она связала себя брачными уза</w:t>
        <w:softHyphen/>
        <w:t>ми со своим племянником, 17-летним наследником арагонского престола Фердинандом (1452—1516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йная, красивая девушка с живым взглядом чарующих глаз, похожих на андалузские виногра</w:t>
        <w:softHyphen/>
        <w:t>дины, и золотистыми волосами оказалась не только хорошей женой, но и мудрым государственным дея</w:t>
        <w:softHyphen/>
        <w:t>телем. Избранник её сердца во многом являл собою полную противоположность ей: среднего роста, с грубыми чертами лица, не очень требовательный к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00400" cy="3968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туя Фердинанда Арагонско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96895" cy="3956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туя Изабеллы Кастильско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ежде. Как писал один из современников Ферди</w:t>
        <w:softHyphen/>
        <w:t>нанда, «в его облике было что-то солдатское». Этот не слишком привлекательный портрет дополняли присущие ему хитрость и скуп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ступок Изабеллы возмутил правившего в то время в Кастилии её брата Энрике </w:t>
      </w:r>
      <w:r>
        <w:rPr>
          <w:color w:val="000000"/>
          <w:sz w:val="24"/>
          <w:lang w:val="en-US" w:eastAsia="ru-RU"/>
        </w:rPr>
        <w:t xml:space="preserve">IV, </w:t>
      </w:r>
      <w:r>
        <w:rPr>
          <w:color w:val="000000"/>
          <w:sz w:val="24"/>
          <w:lang w:eastAsia="ru-RU"/>
        </w:rPr>
        <w:t>который за самовольство лишил её права престолонаследования. Однако обаяние юной принцессы было столь велико, что на другой же день после кончины ко</w:t>
        <w:softHyphen/>
        <w:t>роля (11 декабря 1474 г.) кастильская корона пе</w:t>
        <w:softHyphen/>
        <w:t>решла к Изабелле. С начала 1475 г. она стала пра</w:t>
        <w:softHyphen/>
        <w:t>вить вместе с мужем. Оба имели абсолютно равные права и возможности для управления страной и во</w:t>
        <w:softHyphen/>
        <w:t xml:space="preserve">шли в историю под именем католических королей Изабеллы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 xml:space="preserve">и Фердинанда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Арагонского и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Кас</w:t>
        <w:softHyphen/>
        <w:t>тильско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чная королева вникала буквально во всё: реорганизовывала армию, укрепляла государствен</w:t>
        <w:softHyphen/>
        <w:t>ный аппарат, решительно пресекала стремление от</w:t>
        <w:softHyphen/>
        <w:t>дельных территорий к сепаратизму и, более того, то убеждением, то силой оружия склоняла соседей к союзу с Кастилией и Арагоном, королём которого Фердинанд стал в 1479 г. К концу 80-х гг. им уда</w:t>
        <w:softHyphen/>
        <w:t>лось объединить всю Испанию, за исключением Грана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чти восемь веков испанской истории </w:t>
      </w:r>
      <w:r>
        <w:rPr>
          <w:color w:val="000000"/>
          <w:sz w:val="24"/>
          <w:lang w:val="en-US" w:eastAsia="ru-RU"/>
        </w:rPr>
        <w:t>(VIII</w:t>
      </w: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вв.) были связаны с борьбой за освобождение Пиренейского полуострова от арабских завоевате</w:t>
        <w:softHyphen/>
        <w:t xml:space="preserve">лей. К концу </w:t>
      </w:r>
      <w:r>
        <w:rPr>
          <w:color w:val="000000"/>
          <w:sz w:val="24"/>
          <w:lang w:val="en-US" w:eastAsia="ru-RU"/>
        </w:rPr>
        <w:t xml:space="preserve">XV </w:t>
      </w:r>
      <w:r>
        <w:rPr>
          <w:color w:val="000000"/>
          <w:sz w:val="24"/>
          <w:lang w:eastAsia="ru-RU"/>
        </w:rPr>
        <w:t>столетия они сохранили власть только над сказочно прекрасной Гранад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 мавров был особый, ни с чем не сравнимый культ города. Утончённый вкус в сочетании с пора</w:t>
        <w:softHyphen/>
        <w:t>зительной роскошью и расточительностью создали блестящие образцы садово-парковой культуры и де</w:t>
        <w:softHyphen/>
        <w:t>кора дворцов. Поистине безутешным было горе мо</w:t>
        <w:softHyphen/>
        <w:t>лодого эмира Гранады Абу Абдалы Мохаммеда Боабдиллы, вынужденного поспешно бежать в начале 1492 г. из своего неповторимого дворца Альгамбра. Его мать с укором бросила ему: «Оплакивай, как женщина, то, что ты не смог защитить как мужчи</w:t>
        <w:softHyphen/>
        <w:t>на». «Оплакивай, как женщина...»? Но ведь имен</w:t>
        <w:softHyphen/>
        <w:t>но женщина заставила его выбросить белый флаг. Бегство эмира и освобождение Гранады — итог бо</w:t>
        <w:softHyphen/>
        <w:t>лее чем 10-летней борьбы испанцев, и все эти годы Изабелла была в центре событий и во многом опре</w:t>
        <w:softHyphen/>
        <w:t>деляла их ход. Было бы несправедливым не отдать должное и Фердинанду, руководившему рядом во</w:t>
        <w:softHyphen/>
        <w:t>енных опера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сложность внутриполитических проблем, короли уделяли внимание национальной культуре. Королева, скорее по велению сердца, не</w:t>
        <w:softHyphen/>
        <w:t>жели в силу своего высокого положения, стала по</w:t>
        <w:softHyphen/>
        <w:t>кровительницей искусств, помогала университе</w:t>
        <w:softHyphen/>
        <w:t>там, талантливым писателям и учёным. Благодаря её заботам взошла звезда выдающегося филолога Элио Антонио Небрихи, профессора университетов Севильи, Алькалы и Саламанки, автора знамени</w:t>
        <w:softHyphen/>
        <w:t>тых книг «Латинская грамматика» и «Кастильская грамматика». Выход последней в 1492 г. оказался особенно своевременным: страна освобождалась от арабского влияния не только на политическую, но и на духовную жизнь. Государственная мудрост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45790" cy="4194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ердинанд и Изабелл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известный художник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рана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абеллы сказалась и в том, что в отличие от мо</w:t>
        <w:softHyphen/>
        <w:t>нархов Португалии, Англии и Франции она поняла перспективность проектов Христофора Колумба (см. ст. «Христофор Колумб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не всё, что делалось католическими ко</w:t>
        <w:softHyphen/>
        <w:t>ролями, благоприятствовало развитию Испании. В 1478 г. был создан трибунал инквизиции, в 1492 г. из страны изгнали евреев (см. ст. «Инквизиция»). И хотя Фердинанд и Изабелла действовали якобы в интересах единой веры и единого государства, обе эти акции нанесли Испании огромный ущерб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решив многие внутренние проблемы, короли стали существенно влиять и на общеевропейские, тем более что открытие Нового Света в одночасье сделало Испанию одним из самых влиятельных го</w:t>
        <w:softHyphen/>
        <w:t>сударств Европы. Международные отношения на</w:t>
        <w:softHyphen/>
        <w:t>ходились в ведении Фердинанда, хотя мнение и со</w:t>
        <w:softHyphen/>
        <w:t>веты Изабеллы порой имели решающее знач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492 г. короли перенесли свою резиденцию в Барселону. С этого времени королева существенно ограничила круг решаемых ею государственных проблем.  Началась тяжёлая полоса в её личной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зни. Умирает сын Хуан, затем — дочь Изабелла, а вскоре и внук Мигель, прогрессируют психические расстрой</w:t>
        <w:softHyphen/>
        <w:t>ства у наследницы трона, дочери Хуаны. Эти по</w:t>
        <w:softHyphen/>
        <w:t>трясения не проходят бесследно: здоровье Изабел</w:t>
        <w:softHyphen/>
        <w:t>лы слабеет. Она постепенно угасает, может быть, ещё и от того, что сидящий рядом на троне, некогда пылко влюблённый и любимый ею мужчина теперь всё чаще и чаще добавляет в горькую чашу её те</w:t>
        <w:softHyphen/>
        <w:t>перешней жизни яд измены. 26 ноября 1504 г. королева простилась с жизнью, завещав похоронить её в Грана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сле этой утраты Фердинанд проживёт ещё 12 лет и по праву войдёт вместе со своей женой в число самых выдающихся королей Испании. За эти годы он успешно решит сложнейшие проблемы, связан</w:t>
        <w:softHyphen/>
        <w:t>ные с завоевательными кампаниями в Новом Свете, ещё более укрепит позиции Испании в Европе, мно</w:t>
        <w:softHyphen/>
        <w:t>го сделает для придания стабильности недавно соз</w:t>
        <w:softHyphen/>
        <w:t>данному единому испанскому государств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06:29:00Z</dcterms:created>
  <dc:creator>VES</dc:creator>
  <dc:description/>
  <dc:language>en-US</dc:language>
  <cp:lastModifiedBy>VES</cp:lastModifiedBy>
  <dcterms:modified xsi:type="dcterms:W3CDTF">1997-03-10T12:57:00Z</dcterms:modified>
  <cp:revision>38</cp:revision>
  <dc:subject/>
  <dc:title>ТРУБАДУРЫ,</dc:title>
</cp:coreProperties>
</file>